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813550" cy="931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139" w:hanging="0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Настоящая рабочая программа по биологии для учащихся 6-8 классов составлена </w:t>
      </w:r>
      <w:r>
        <w:rPr>
          <w:rFonts w:eastAsia="Courier New" w:cs="Courier New" w:ascii="Courier New" w:hAnsi="Courier New"/>
          <w:i/>
          <w:color w:val="404040"/>
          <w:sz w:val="24"/>
        </w:rPr>
        <w:t>в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eastAsia="Courier New" w:cs="Courier New" w:ascii="Courier New" w:hAnsi="Courier New"/>
          <w:i/>
          <w:color w:val="404040"/>
          <w:sz w:val="24"/>
        </w:rPr>
        <w:t xml:space="preserve">соответствии </w:t>
      </w:r>
      <w:r>
        <w:rPr>
          <w:rFonts w:eastAsia="Courier New" w:cs="Courier New" w:ascii="Courier New" w:hAnsi="Courier New"/>
          <w:color w:val="000000"/>
          <w:sz w:val="24"/>
        </w:rPr>
        <w:t>с требованиями Федерального государственного образовательного стандарта</w:t>
      </w:r>
      <w:r>
        <w:rPr>
          <w:rFonts w:eastAsia="Courier New" w:cs="Courier New" w:ascii="Courier New" w:hAnsi="Courier New"/>
          <w:i/>
          <w:color w:val="404040"/>
          <w:sz w:val="24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</w:rPr>
        <w:t xml:space="preserve">основного общего образования, </w:t>
      </w:r>
      <w:r>
        <w:rPr>
          <w:rFonts w:eastAsia="Courier New" w:cs="Courier New" w:ascii="Courier New" w:hAnsi="Courier New"/>
          <w:i/>
          <w:color w:val="000000"/>
          <w:sz w:val="24"/>
        </w:rPr>
        <w:t>на основе</w:t>
      </w:r>
      <w:r>
        <w:rPr>
          <w:rFonts w:eastAsia="Courier New" w:cs="Courier New" w:ascii="Courier New" w:hAnsi="Courier New"/>
          <w:color w:val="000000"/>
          <w:sz w:val="24"/>
        </w:rPr>
        <w:t xml:space="preserve"> Примерной программы по учебному предмету «Биология», </w:t>
      </w:r>
      <w:r>
        <w:rPr>
          <w:rFonts w:eastAsia="Courier New" w:cs="Courier New" w:ascii="Courier New" w:hAnsi="Courier New"/>
          <w:i/>
          <w:color w:val="000000"/>
          <w:sz w:val="24"/>
        </w:rPr>
        <w:t>с учетом</w:t>
      </w:r>
      <w:r>
        <w:rPr>
          <w:rFonts w:eastAsia="Courier New" w:cs="Courier New" w:ascii="Courier New" w:hAnsi="Courier New"/>
          <w:color w:val="000000"/>
          <w:sz w:val="24"/>
        </w:rPr>
        <w:t xml:space="preserve"> авторской программы В.В.Пасечник, В.В. Латюшин, Г.Г. Швецов Биология. Рабочие программы. Предметная линия учебников В.В Пасечника, В.В. Латюшина 6-8 классы, </w:t>
      </w:r>
      <w:r>
        <w:rPr>
          <w:rFonts w:eastAsia="Courier New" w:cs="Courier New" w:ascii="Courier New" w:hAnsi="Courier New"/>
          <w:i/>
          <w:color w:val="000000"/>
          <w:sz w:val="24"/>
        </w:rPr>
        <w:t>в соответствии</w:t>
      </w:r>
      <w:r>
        <w:rPr>
          <w:rFonts w:eastAsia="Courier New" w:cs="Courier New" w:ascii="Courier New" w:hAnsi="Courier New"/>
          <w:color w:val="000000"/>
          <w:sz w:val="24"/>
        </w:rPr>
        <w:t xml:space="preserve"> с основной образовательной программой основного общего образования школы.</w:t>
      </w:r>
    </w:p>
    <w:tbl>
      <w:tblPr>
        <w:tblW w:w="96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180"/>
        <w:gridCol w:w="3160"/>
        <w:gridCol w:w="3220"/>
      </w:tblGrid>
      <w:tr>
        <w:trPr>
          <w:trHeight w:val="273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е учебника, класс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дательство</w:t>
            </w:r>
          </w:p>
        </w:tc>
      </w:tr>
      <w:tr>
        <w:trPr>
          <w:trHeight w:val="263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я. 6 класс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сечник В. В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: Дрофа</w:t>
            </w:r>
          </w:p>
        </w:tc>
      </w:tr>
      <w:tr>
        <w:trPr>
          <w:trHeight w:val="277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е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ыто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нных  растений.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я. 7 класс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тюшин   В. В.,   Шапкин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: Дрофа</w:t>
            </w:r>
          </w:p>
        </w:tc>
      </w:tr>
      <w:tr>
        <w:trPr>
          <w:trHeight w:val="281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А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я. 8 класс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есов  Д. В.,  Маш  Р. Д.,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: Дрофа</w:t>
            </w:r>
          </w:p>
        </w:tc>
      </w:tr>
      <w:tr>
        <w:trPr>
          <w:trHeight w:val="281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ляев И. Н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14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рассчитана на 175 часов в год : 6 класс – 35 часов, 7 класс – 70 часов, 8 класс – 70 часов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967" w:leader="none"/>
        </w:tabs>
        <w:spacing w:lineRule="atLeast" w:line="0"/>
        <w:ind w:left="4967" w:hanging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ласс.</w:t>
      </w:r>
    </w:p>
    <w:p>
      <w:pPr>
        <w:pStyle w:val="Normal"/>
        <w:spacing w:lineRule="atLeast" w:line="0"/>
        <w:ind w:left="382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7" w:leader="none"/>
        </w:tabs>
        <w:spacing w:lineRule="auto" w:line="232"/>
        <w:ind w:left="647" w:hanging="287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хся будут сформирован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7"/>
        <w:ind w:left="36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ind w:left="36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left="36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своение социальных норм, правил поведения, ролей и форм социальной жизни в группах и сообщества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ормирование ценности здорового и безопасного образа жизн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ind w:left="36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  <w:bookmarkStart w:id="1" w:name="page6"/>
      <w:bookmarkEnd w:id="1"/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егулятивные УУД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дентифицировать собственные проблемы и определять главную проблему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060" w:leader="none"/>
          <w:tab w:val="left" w:pos="1760" w:leader="none"/>
          <w:tab w:val="left" w:pos="3360" w:leader="none"/>
          <w:tab w:val="left" w:pos="3820" w:leader="none"/>
          <w:tab w:val="left" w:pos="4740" w:leader="none"/>
          <w:tab w:val="left" w:pos="6420" w:leader="none"/>
          <w:tab w:val="left" w:pos="7680" w:leader="none"/>
          <w:tab w:val="left" w:pos="80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авить</w:t>
        <w:tab/>
        <w:t>цель</w:t>
        <w:tab/>
        <w:t>деятельности</w:t>
        <w:tab/>
        <w:t>на</w:t>
        <w:tab/>
        <w:t>основе</w:t>
        <w:tab/>
        <w:t>определенной</w:t>
        <w:tab/>
        <w:t>проблемы</w:t>
        <w:tab/>
        <w:t>и</w:t>
        <w:tab/>
        <w:t>существующ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озможносте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совместно с педагогом и сверстниками критерии планируемых результатов и критер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ценки своей учебной деятельности;</w:t>
      </w:r>
    </w:p>
    <w:p>
      <w:pPr>
        <w:pStyle w:val="Normal"/>
        <w:tabs>
          <w:tab w:val="clear" w:pos="720"/>
          <w:tab w:val="left" w:pos="2220" w:leader="none"/>
          <w:tab w:val="left" w:pos="2640" w:leader="none"/>
          <w:tab w:val="left" w:pos="3260" w:leader="none"/>
          <w:tab w:val="left" w:pos="4060" w:leader="none"/>
          <w:tab w:val="left" w:pos="5260" w:leader="none"/>
          <w:tab w:val="left" w:pos="7020" w:leader="none"/>
          <w:tab w:val="left" w:pos="822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истематизировать</w:t>
        <w:tab/>
        <w:t>(в</w:t>
        <w:tab/>
        <w:t>том</w:t>
        <w:tab/>
        <w:t>числе</w:t>
        <w:tab/>
        <w:t>выбирать</w:t>
        <w:tab/>
        <w:t>приоритетные)</w:t>
        <w:tab/>
        <w:t>критерии</w:t>
        <w:tab/>
        <w:t>планируемы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зультатов и оценки своей деятельности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отбирать  инструменты  для  оценивания  своей  деятельности,  осуществлять  самоконтроль своей деятельности в рамках предложенных условий и требований;</w:t>
      </w:r>
    </w:p>
    <w:p>
      <w:pPr>
        <w:pStyle w:val="Normal"/>
        <w:tabs>
          <w:tab w:val="clear" w:pos="720"/>
          <w:tab w:val="left" w:pos="1320" w:leader="none"/>
          <w:tab w:val="left" w:pos="2060" w:leader="none"/>
          <w:tab w:val="left" w:pos="3680" w:leader="none"/>
          <w:tab w:val="left" w:pos="5320" w:leader="none"/>
          <w:tab w:val="left" w:pos="6440" w:leader="none"/>
          <w:tab w:val="left" w:pos="7880" w:leader="none"/>
          <w:tab w:val="left" w:pos="84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ценивать</w:t>
        <w:tab/>
        <w:t>свою</w:t>
        <w:tab/>
        <w:t>деятельность,</w:t>
        <w:tab/>
        <w:t>аргументируя</w:t>
        <w:tab/>
        <w:t>причины</w:t>
        <w:tab/>
        <w:t>достижения</w:t>
        <w:tab/>
        <w:t>или</w:t>
        <w:tab/>
        <w:t>отсутстви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ланируемого результата;</w:t>
      </w:r>
    </w:p>
    <w:p>
      <w:pPr>
        <w:pStyle w:val="Normal"/>
        <w:tabs>
          <w:tab w:val="clear" w:pos="720"/>
          <w:tab w:val="left" w:pos="1160" w:leader="none"/>
          <w:tab w:val="left" w:pos="2640" w:leader="none"/>
          <w:tab w:val="left" w:pos="3680" w:leader="none"/>
          <w:tab w:val="left" w:pos="4220" w:leader="none"/>
          <w:tab w:val="left" w:pos="5640" w:leader="none"/>
          <w:tab w:val="left" w:pos="6680" w:leader="none"/>
          <w:tab w:val="left" w:pos="7780" w:leader="none"/>
          <w:tab w:val="left" w:pos="80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находить</w:t>
        <w:tab/>
        <w:t>достаточные</w:t>
        <w:tab/>
        <w:t>средства</w:t>
        <w:tab/>
        <w:t>для</w:t>
        <w:tab/>
        <w:t>выполнения</w:t>
        <w:tab/>
        <w:t>учебных</w:t>
        <w:tab/>
        <w:t>действий</w:t>
        <w:tab/>
        <w:t>в</w:t>
        <w:tab/>
        <w:t>изменяющейс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итуации и/или при отсутствии планируемого результат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работая по своему плану, вносить коррективы в текущую деятельность на основе анализа изменени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итуации для получения запланированных характеристик продукта/результат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устанавливать связь между полученными характеристиками продукта и характеристиками процесс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еятельности и по завершении деятельности предлагать изменение характеристик процесса для получени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улучшенных характеристик продукт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firstLine="6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оценивать правильность выполнения учебной задачи, собственные возможности ее решения. 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критерии правильности (корректности) выполнения учебной задачи;</w:t>
      </w:r>
    </w:p>
    <w:p>
      <w:pPr>
        <w:pStyle w:val="Normal"/>
        <w:tabs>
          <w:tab w:val="clear" w:pos="720"/>
          <w:tab w:val="left" w:pos="1760" w:leader="none"/>
          <w:tab w:val="left" w:pos="2120" w:leader="none"/>
          <w:tab w:val="left" w:pos="3760" w:leader="none"/>
          <w:tab w:val="left" w:pos="5220" w:leader="none"/>
          <w:tab w:val="left" w:pos="7360" w:leader="none"/>
          <w:tab w:val="left" w:pos="92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</w:t>
        <w:tab/>
        <w:t>и</w:t>
        <w:tab/>
        <w:t>обосновывать</w:t>
        <w:tab/>
        <w:t>применение</w:t>
        <w:tab/>
        <w:t>соответствующего</w:t>
        <w:tab/>
        <w:t>инструментария</w:t>
        <w:tab/>
        <w:t>дл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полнения учебной задач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вободно пользоваться выработанными критериями оценки и самооценки, исходя из цели и имеющихс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редств, различая результат и способы действи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ценивать продукт своей деятельности по заданным и/или самостоятельно определенным критериям 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оответствии с целью деятельност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основывать достижимость цели выбранным способом на основе оценки своих внутренних ресурсо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 доступных внешних ресурсов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320" w:leader="none"/>
          <w:tab w:val="left" w:pos="1620" w:leader="none"/>
          <w:tab w:val="left" w:pos="3280" w:leader="none"/>
          <w:tab w:val="left" w:pos="4780" w:leader="none"/>
          <w:tab w:val="left" w:pos="5840" w:leader="none"/>
          <w:tab w:val="left" w:pos="6140" w:leader="none"/>
          <w:tab w:val="left" w:pos="7960" w:leader="none"/>
          <w:tab w:val="left" w:pos="94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наблюдать</w:t>
        <w:tab/>
        <w:t>и</w:t>
        <w:tab/>
        <w:t>анализировать</w:t>
        <w:tab/>
        <w:t>собственную</w:t>
        <w:tab/>
        <w:t>учебную</w:t>
        <w:tab/>
        <w:t>и</w:t>
        <w:tab/>
        <w:t>познавательную</w:t>
        <w:tab/>
        <w:t>деятельность</w:t>
        <w:tab/>
        <w:t>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еятельность других обучающихся в процессе взаимопроверки;</w:t>
      </w:r>
    </w:p>
    <w:p>
      <w:pPr>
        <w:pStyle w:val="Normal"/>
        <w:tabs>
          <w:tab w:val="clear" w:pos="720"/>
          <w:tab w:val="left" w:pos="1440" w:leader="none"/>
          <w:tab w:val="left" w:pos="2620" w:leader="none"/>
          <w:tab w:val="left" w:pos="2980" w:leader="none"/>
          <w:tab w:val="left" w:pos="4580" w:leader="none"/>
          <w:tab w:val="left" w:pos="5960" w:leader="none"/>
          <w:tab w:val="left" w:pos="78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относить</w:t>
        <w:tab/>
        <w:t>реальные</w:t>
        <w:tab/>
        <w:t>и</w:t>
        <w:tab/>
        <w:t>планируемые</w:t>
        <w:tab/>
        <w:t>результаты</w:t>
        <w:tab/>
        <w:t>индивидуальной</w:t>
        <w:tab/>
        <w:t>образователь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еятельности и делать выводы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инимать решение в учебной ситуации и нести за него ответственность;</w:t>
      </w:r>
    </w:p>
    <w:p>
      <w:pPr>
        <w:pStyle w:val="Normal"/>
        <w:tabs>
          <w:tab w:val="clear" w:pos="720"/>
          <w:tab w:val="left" w:pos="3100" w:leader="none"/>
          <w:tab w:val="left" w:pos="4980" w:leader="none"/>
          <w:tab w:val="left" w:pos="6320" w:leader="none"/>
          <w:tab w:val="left" w:pos="7660" w:leader="none"/>
          <w:tab w:val="left" w:pos="87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амостоятельно  определять</w:t>
        <w:tab/>
        <w:t>причины  своего</w:t>
        <w:tab/>
        <w:t>успеха  или</w:t>
        <w:tab/>
        <w:t>неуспеха  и</w:t>
        <w:tab/>
        <w:t>находить</w:t>
        <w:tab/>
        <w:t>способ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хода из ситуации неуспеха;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ретроспективно определять, какие действия по решению учебной задачи или параметры этих действ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ивели к получению имеющегося продукта учебной деятельности;</w:t>
      </w:r>
      <w:bookmarkStart w:id="2" w:name="page7"/>
      <w:bookmarkEnd w:id="2"/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Познавательные УУД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страивать  логическую цепочку,  состоящую  из  ключевого слова  и  соподчиненных  ему слов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делять  общий  признак  двух  или  нескольких  предметов  или  явлений  и  объяснять  их сходство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делять явление из общего ряда других явлений;</w:t>
      </w:r>
    </w:p>
    <w:p>
      <w:pPr>
        <w:pStyle w:val="Normal"/>
        <w:tabs>
          <w:tab w:val="clear" w:pos="720"/>
          <w:tab w:val="left" w:pos="1440" w:leader="none"/>
          <w:tab w:val="left" w:pos="3300" w:leader="none"/>
          <w:tab w:val="left" w:pos="4380" w:leader="none"/>
          <w:tab w:val="left" w:pos="6300" w:leader="none"/>
          <w:tab w:val="left" w:pos="8160" w:leader="none"/>
          <w:tab w:val="left" w:pos="89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обстоятельства,</w:t>
        <w:tab/>
        <w:t>которые</w:t>
        <w:tab/>
        <w:t>предшествовали</w:t>
        <w:tab/>
        <w:t>возникновению</w:t>
        <w:tab/>
        <w:t>связи</w:t>
        <w:tab/>
        <w:t>между</w:t>
      </w:r>
    </w:p>
    <w:p>
      <w:pPr>
        <w:pStyle w:val="Normal"/>
        <w:tabs>
          <w:tab w:val="clear" w:pos="720"/>
          <w:tab w:val="left" w:pos="1280" w:leader="none"/>
          <w:tab w:val="left" w:pos="1660" w:leader="none"/>
          <w:tab w:val="left" w:pos="2260" w:leader="none"/>
          <w:tab w:val="left" w:pos="3860" w:leader="none"/>
          <w:tab w:val="left" w:pos="4960" w:leader="none"/>
          <w:tab w:val="left" w:pos="6700" w:leader="none"/>
          <w:tab w:val="left" w:pos="7960" w:leader="none"/>
          <w:tab w:val="left" w:pos="86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явлениями,</w:t>
        <w:tab/>
        <w:t>из</w:t>
        <w:tab/>
        <w:t>этих</w:t>
        <w:tab/>
        <w:t>обстоятельств</w:t>
        <w:tab/>
        <w:t>выделять</w:t>
        <w:tab/>
        <w:t>определяющие,</w:t>
        <w:tab/>
        <w:t>способные</w:t>
        <w:tab/>
        <w:t>быть</w:t>
        <w:tab/>
        <w:t>причи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анного явления, выявлять причины и следствия явлений;</w:t>
      </w:r>
    </w:p>
    <w:p>
      <w:pPr>
        <w:pStyle w:val="Normal"/>
        <w:tabs>
          <w:tab w:val="clear" w:pos="720"/>
          <w:tab w:val="left" w:pos="1340" w:leader="none"/>
          <w:tab w:val="left" w:pos="2640" w:leader="none"/>
          <w:tab w:val="left" w:pos="3360" w:leader="none"/>
          <w:tab w:val="left" w:pos="5540" w:leader="none"/>
          <w:tab w:val="left" w:pos="6260" w:leader="none"/>
          <w:tab w:val="left" w:pos="7560" w:leader="none"/>
          <w:tab w:val="left" w:pos="88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логические</w:t>
        <w:tab/>
        <w:t>связи</w:t>
        <w:tab/>
        <w:t>между  предметами</w:t>
        <w:tab/>
        <w:t>и/или</w:t>
        <w:tab/>
        <w:t>явлениями,</w:t>
        <w:tab/>
        <w:t>обозначать</w:t>
        <w:tab/>
        <w:t>данны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логические связи с помощью знаков в схеме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 абстрактный или реальный образ предмета и/или явл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модель/схему на основе условий задачи и/или способа ее реше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Коммуникативные УУД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7"/>
        <w:ind w:right="374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определять возможные роли в совместной деятельности; </w:t>
      </w:r>
    </w:p>
    <w:p>
      <w:pPr>
        <w:pStyle w:val="Normal"/>
        <w:spacing w:lineRule="auto" w:line="247"/>
        <w:ind w:right="374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грать определенную роль в совместной деятельности;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tabs>
          <w:tab w:val="clear" w:pos="720"/>
          <w:tab w:val="left" w:pos="1460" w:leader="none"/>
          <w:tab w:val="left" w:pos="2200" w:leader="none"/>
          <w:tab w:val="left" w:pos="3400" w:leader="none"/>
          <w:tab w:val="left" w:pos="3800" w:leader="none"/>
          <w:tab w:val="left" w:pos="4980" w:leader="none"/>
          <w:tab w:val="left" w:pos="6220" w:leader="none"/>
          <w:tab w:val="left" w:pos="7340" w:leader="none"/>
          <w:tab w:val="left" w:pos="92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свои</w:t>
        <w:tab/>
        <w:t>действия</w:t>
        <w:tab/>
        <w:t>и</w:t>
        <w:tab/>
        <w:t>действия</w:t>
        <w:tab/>
        <w:t>партнера,</w:t>
        <w:tab/>
        <w:t>которые</w:t>
        <w:tab/>
        <w:t>способствовали</w:t>
        <w:tab/>
        <w:t>ил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пятствовали продуктивной коммуникаци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460" w:leader="none"/>
          <w:tab w:val="left" w:pos="1960" w:leader="none"/>
          <w:tab w:val="left" w:pos="3080" w:leader="none"/>
          <w:tab w:val="left" w:pos="4280" w:leader="none"/>
          <w:tab w:val="left" w:pos="5540" w:leader="none"/>
          <w:tab w:val="left" w:pos="6060" w:leader="none"/>
          <w:tab w:val="left" w:pos="80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устранять</w:t>
        <w:tab/>
        <w:t>в</w:t>
        <w:tab/>
        <w:t>рамках</w:t>
        <w:tab/>
        <w:t>диалога</w:t>
        <w:tab/>
        <w:t>разрывы</w:t>
        <w:tab/>
        <w:t>в</w:t>
        <w:tab/>
        <w:t>коммуникации,</w:t>
        <w:tab/>
        <w:t>обусловленны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непониманием/неприятием со стороны собеседника задачи, формы или содержания диалога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сознанно  использовать  речевые  средства  в  соответствии  с  задачей  коммуникации  для выражения  своих   чувств,  мыслей  и  потребностей  для  планирования  и  регуляции  своей деятельности; владени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устной и письменной речью, монологической контекстной речью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блюдать нормы публичной речи, регламент в монологе и дискуссии в соответствии с коммуникативной задачей;</w:t>
      </w:r>
      <w:bookmarkStart w:id="3" w:name="page8"/>
      <w:bookmarkEnd w:id="3"/>
    </w:p>
    <w:p>
      <w:pPr>
        <w:pStyle w:val="Normal"/>
        <w:spacing w:lineRule="auto" w:line="235"/>
        <w:ind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 -использовать информацию с учетом этических и правовых норм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Предметные результаты обучения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Живые организмы</w:t>
      </w:r>
    </w:p>
    <w:p>
      <w:pPr>
        <w:pStyle w:val="Normal"/>
        <w:spacing w:lineRule="auto" w:line="232"/>
        <w:ind w:left="36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 многообразии живой прир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царства живой природы: Бактерии, Грибы, Растения, Живот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ные методы исследования в биологии: наблюдение, эксперимент, измерение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экологические факторы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авила работы с микроскопом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троение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химический состав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ные процессы жизнедеятельности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характерные признаки различных растительных ткан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троение и основные процессы жизнедеятельности бактерий и гриб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азнообразие и распространение бактерий и гриб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оль бактерий и грибов в природе и жизни челов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ные методы изучения растений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обенности строения и жизнедеятельности лишай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оль растений в биосфере и жизни человека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927" w:leader="none"/>
        </w:tabs>
        <w:spacing w:lineRule="atLeast" w:line="0"/>
        <w:ind w:left="4927" w:hanging="172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класс.</w:t>
      </w:r>
    </w:p>
    <w:p>
      <w:pPr>
        <w:pStyle w:val="Normal"/>
        <w:spacing w:lineRule="atLeast" w:line="0"/>
        <w:ind w:left="382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Личностные результа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7" w:leader="none"/>
        </w:tabs>
        <w:spacing w:lineRule="auto" w:line="232"/>
        <w:ind w:left="647" w:hanging="287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хся будут сформированы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7"/>
        <w:ind w:left="36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</w:t>
      </w:r>
      <w:bookmarkStart w:id="4" w:name="page9"/>
      <w:bookmarkEnd w:id="4"/>
    </w:p>
    <w:p>
      <w:pPr>
        <w:pStyle w:val="Normal"/>
        <w:spacing w:lineRule="auto" w:line="235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" w:leader="none"/>
        </w:tabs>
        <w:spacing w:lineRule="auto" w:line="235"/>
        <w:ind w:left="7" w:right="20" w:hanging="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тветственное отношение к учению, готовности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" w:leader="none"/>
        </w:tabs>
        <w:spacing w:lineRule="auto" w:line="237"/>
        <w:ind w:left="7" w:right="20" w:hanging="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егулятивные УУД</w:t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дентифицировать собственные проблемы и определять главную проблему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987" w:leader="none"/>
          <w:tab w:val="left" w:pos="1707" w:leader="none"/>
          <w:tab w:val="left" w:pos="3307" w:leader="none"/>
          <w:tab w:val="left" w:pos="3787" w:leader="none"/>
          <w:tab w:val="left" w:pos="4727" w:leader="none"/>
          <w:tab w:val="left" w:pos="6407" w:leader="none"/>
          <w:tab w:val="left" w:pos="7667" w:leader="none"/>
          <w:tab w:val="left" w:pos="804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тавить</w:t>
        <w:tab/>
        <w:t>цель</w:t>
        <w:tab/>
        <w:t>деятельности</w:t>
        <w:tab/>
        <w:t>на</w:t>
        <w:tab/>
        <w:t>основе</w:t>
        <w:tab/>
        <w:t>определенной</w:t>
        <w:tab/>
        <w:t>проблемы</w:t>
        <w:tab/>
        <w:t>и</w:t>
        <w:tab/>
        <w:t>существующих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озможностей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  <w:bookmarkStart w:id="5" w:name="page10"/>
      <w:bookmarkEnd w:id="5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необходимые действие(я) в соответствии с учебной и познавательной задачей и составля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лгоритм их выполн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основывать и осуществлять выбор наиболее эффективных способов решения учебных и  познавательных задач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определять/находить, в том числе из предложенных вариантов, условия для выполнения учебной и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ознавательной задач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страивать жизненные планы на краткосрочное будущее (заявлять целевые ориентиры, стави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tabs>
          <w:tab w:val="clear" w:pos="720"/>
          <w:tab w:val="left" w:pos="1180" w:leader="none"/>
          <w:tab w:val="left" w:pos="1560" w:leader="none"/>
          <w:tab w:val="left" w:pos="3240" w:leader="none"/>
          <w:tab w:val="left" w:pos="4420" w:leader="none"/>
          <w:tab w:val="left" w:pos="4700" w:leader="none"/>
          <w:tab w:val="left" w:pos="6480" w:leader="none"/>
          <w:tab w:val="left" w:pos="7300" w:leader="none"/>
          <w:tab w:val="left" w:pos="92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бирать</w:t>
        <w:tab/>
        <w:t>из</w:t>
        <w:tab/>
        <w:t>предложенных</w:t>
        <w:tab/>
        <w:t>вариантов</w:t>
        <w:tab/>
        <w:t>и</w:t>
        <w:tab/>
        <w:t>самостоятельно</w:t>
        <w:tab/>
        <w:t>искать</w:t>
        <w:tab/>
        <w:t>средства/ресурсы</w:t>
        <w:tab/>
        <w:t>дл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шения задачи/достижения цел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совместно с педагогом и сверстниками критерии планируемых результатов и критер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ценки своей учебной деятельности;</w:t>
      </w:r>
    </w:p>
    <w:p>
      <w:pPr>
        <w:pStyle w:val="Normal"/>
        <w:tabs>
          <w:tab w:val="clear" w:pos="720"/>
          <w:tab w:val="left" w:pos="2220" w:leader="none"/>
          <w:tab w:val="left" w:pos="2640" w:leader="none"/>
          <w:tab w:val="left" w:pos="3260" w:leader="none"/>
          <w:tab w:val="left" w:pos="4060" w:leader="none"/>
          <w:tab w:val="left" w:pos="5260" w:leader="none"/>
          <w:tab w:val="left" w:pos="7020" w:leader="none"/>
          <w:tab w:val="left" w:pos="822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истематизировать</w:t>
        <w:tab/>
        <w:t>(в</w:t>
        <w:tab/>
        <w:t>том</w:t>
        <w:tab/>
        <w:t>числе</w:t>
        <w:tab/>
        <w:t>выбирать</w:t>
        <w:tab/>
        <w:t>приоритетные)</w:t>
        <w:tab/>
        <w:t>критерии</w:t>
        <w:tab/>
        <w:t>планируемы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зультатов и оценки своей деятельност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ретроспективно определять, какие действия по решению учебной задачи или параметры этих действ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ивели к получению имеющегося продукта учебной деятельност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демонстрировать приемы регуляции психофизиологических/ эмоциональных состояний для достижения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эффекта успокоения (устранения эмоциональной напряженности), эффекта восстановления (ослабления проявлений утомления), эффекта активизации</w:t>
        <w:tab/>
        <w:t>(повышения психофизиологической  реактивности)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Познавательные УУД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страивать  логическую цепочку,  состоящую  из  ключевого слова  и  соподчиненных  ему слов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делять  общий  признак  двух  или  нескольких  предметов  или  явлений  и  объяснять  их сходство;</w:t>
      </w:r>
    </w:p>
    <w:p>
      <w:pPr>
        <w:pStyle w:val="Normal"/>
        <w:tabs>
          <w:tab w:val="clear" w:pos="720"/>
          <w:tab w:val="left" w:pos="1320" w:leader="none"/>
          <w:tab w:val="left" w:pos="2500" w:leader="none"/>
          <w:tab w:val="left" w:pos="2800" w:leader="none"/>
          <w:tab w:val="left" w:pos="3780" w:leader="none"/>
          <w:tab w:val="left" w:pos="4080" w:leader="none"/>
          <w:tab w:val="left" w:pos="5000" w:leader="none"/>
          <w:tab w:val="left" w:pos="5420" w:leader="none"/>
          <w:tab w:val="left" w:pos="7100" w:leader="none"/>
          <w:tab w:val="left" w:pos="84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бъединять</w:t>
        <w:tab/>
        <w:t>предметы</w:t>
        <w:tab/>
        <w:t>и</w:t>
        <w:tab/>
        <w:t>явления</w:t>
        <w:tab/>
        <w:t>в</w:t>
        <w:tab/>
        <w:t>группы</w:t>
        <w:tab/>
        <w:t>по</w:t>
        <w:tab/>
        <w:t>определенным</w:t>
        <w:tab/>
        <w:t>признакам,</w:t>
        <w:tab/>
        <w:t>сравнивать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классифицировать и обобщать факты и явл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делять явление из общего ряда других явлений;</w:t>
      </w:r>
    </w:p>
    <w:p>
      <w:pPr>
        <w:pStyle w:val="Normal"/>
        <w:tabs>
          <w:tab w:val="clear" w:pos="720"/>
          <w:tab w:val="left" w:pos="1440" w:leader="none"/>
          <w:tab w:val="left" w:pos="3300" w:leader="none"/>
          <w:tab w:val="left" w:pos="4380" w:leader="none"/>
          <w:tab w:val="left" w:pos="6300" w:leader="none"/>
          <w:tab w:val="left" w:pos="8160" w:leader="none"/>
          <w:tab w:val="left" w:pos="89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обстоятельства,</w:t>
        <w:tab/>
        <w:t>которые</w:t>
        <w:tab/>
        <w:t>предшествовали</w:t>
        <w:tab/>
        <w:t>возникновению</w:t>
        <w:tab/>
        <w:t>связи</w:t>
        <w:tab/>
        <w:t>между</w:t>
      </w:r>
    </w:p>
    <w:p>
      <w:pPr>
        <w:pStyle w:val="Normal"/>
        <w:tabs>
          <w:tab w:val="clear" w:pos="720"/>
          <w:tab w:val="left" w:pos="1280" w:leader="none"/>
          <w:tab w:val="left" w:pos="1660" w:leader="none"/>
          <w:tab w:val="left" w:pos="2260" w:leader="none"/>
          <w:tab w:val="left" w:pos="3860" w:leader="none"/>
          <w:tab w:val="left" w:pos="4960" w:leader="none"/>
          <w:tab w:val="left" w:pos="6700" w:leader="none"/>
          <w:tab w:val="left" w:pos="7960" w:leader="none"/>
          <w:tab w:val="left" w:pos="86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явлениями,</w:t>
        <w:tab/>
        <w:t>из</w:t>
        <w:tab/>
        <w:t>этих</w:t>
        <w:tab/>
        <w:t>обстоятельств</w:t>
        <w:tab/>
        <w:t>выделять</w:t>
        <w:tab/>
        <w:t>определяющие,</w:t>
        <w:tab/>
        <w:t>способные</w:t>
        <w:tab/>
        <w:t>быть</w:t>
        <w:tab/>
        <w:t>причи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анного явления, выявлять причины и следствия явлени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модель/схему на основе условий задачи и/или способа ее решения;</w:t>
      </w:r>
    </w:p>
    <w:p>
      <w:pPr>
        <w:pStyle w:val="Normal"/>
        <w:tabs>
          <w:tab w:val="clear" w:pos="720"/>
          <w:tab w:val="left" w:pos="1300" w:leader="none"/>
          <w:tab w:val="left" w:pos="2800" w:leader="none"/>
          <w:tab w:val="left" w:pos="4540" w:leader="none"/>
          <w:tab w:val="left" w:pos="4920" w:leader="none"/>
          <w:tab w:val="left" w:pos="6980" w:leader="none"/>
          <w:tab w:val="left" w:pos="8000" w:leader="none"/>
          <w:tab w:val="left" w:pos="83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создавать вербальные, вещественные и информационные модели с выделением существенных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характеристик объекта для определения способа</w:t>
        <w:tab/>
        <w:t xml:space="preserve"> решения задачи в соответствии с ситуаци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960" w:leader="none"/>
          <w:tab w:val="left" w:pos="2880" w:leader="none"/>
          <w:tab w:val="left" w:pos="3160" w:leader="none"/>
          <w:tab w:val="left" w:pos="3980" w:leader="none"/>
          <w:tab w:val="left" w:pos="5240" w:leader="none"/>
          <w:tab w:val="left" w:pos="6080" w:leader="none"/>
          <w:tab w:val="left" w:pos="7100" w:leader="none"/>
          <w:tab w:val="left" w:pos="882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еобразовывать</w:t>
        <w:tab/>
        <w:t>модели</w:t>
        <w:tab/>
        <w:t>с</w:t>
        <w:tab/>
        <w:t>целью</w:t>
        <w:tab/>
        <w:t>выявления</w:t>
        <w:tab/>
        <w:t>общих</w:t>
        <w:tab/>
        <w:t>законов,</w:t>
        <w:tab/>
        <w:t>определяющих</w:t>
        <w:tab/>
        <w:t>данную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дметную область;</w:t>
      </w:r>
    </w:p>
    <w:p>
      <w:pPr>
        <w:pStyle w:val="Normal"/>
        <w:tabs>
          <w:tab w:val="clear" w:pos="720"/>
          <w:tab w:val="left" w:pos="1360" w:leader="none"/>
          <w:tab w:val="left" w:pos="2460" w:leader="none"/>
          <w:tab w:val="left" w:pos="2860" w:leader="none"/>
          <w:tab w:val="left" w:pos="3780" w:leader="none"/>
          <w:tab w:val="left" w:pos="5800" w:leader="none"/>
          <w:tab w:val="left" w:pos="7300" w:leader="none"/>
          <w:tab w:val="left" w:pos="7680" w:leader="none"/>
          <w:tab w:val="left" w:pos="922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ереводить</w:t>
        <w:tab/>
        <w:t>сложную</w:t>
        <w:tab/>
        <w:t>по</w:t>
        <w:tab/>
        <w:t>составу</w:t>
        <w:tab/>
        <w:t>(многоаспектную)</w:t>
        <w:tab/>
        <w:t>информацию</w:t>
        <w:tab/>
        <w:t>из</w:t>
        <w:tab/>
        <w:t>графического</w:t>
        <w:tab/>
        <w:t>ил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формализованного (символьного) представления в текстовое, и наоборот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 схему,  алгоритм  действия,  исправлять  или  восстанавливать  неизвестный  ранее алгоритм н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нове имеющегося знания об объекте, к которому применяется алгоритм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  <w:bookmarkStart w:id="6" w:name="page11"/>
      <w:bookmarkEnd w:id="6"/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Коммуникативные УУД</w:t>
      </w:r>
    </w:p>
    <w:p>
      <w:pPr>
        <w:pStyle w:val="Normal"/>
        <w:spacing w:lineRule="auto" w:line="232"/>
        <w:ind w:left="36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left="36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7"/>
        <w:ind w:left="367" w:right="37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определять возможные роли в совместной деятельности; </w:t>
      </w:r>
    </w:p>
    <w:p>
      <w:pPr>
        <w:pStyle w:val="Normal"/>
        <w:spacing w:lineRule="auto" w:line="247"/>
        <w:ind w:left="367" w:right="37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грать определенную роль в совместной деятельности;</w:t>
      </w:r>
    </w:p>
    <w:p>
      <w:pPr>
        <w:pStyle w:val="Normal"/>
        <w:spacing w:lineRule="auto" w:line="23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принимать позицию собеседника, понимая позицию другого, различать в его речи: мнение 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точку зрения), доказательство (аргументы), факты; гипотезы, аксиомы, теории;</w:t>
      </w:r>
    </w:p>
    <w:p>
      <w:pPr>
        <w:pStyle w:val="Normal"/>
        <w:tabs>
          <w:tab w:val="clear" w:pos="720"/>
          <w:tab w:val="left" w:pos="1827" w:leader="none"/>
          <w:tab w:val="left" w:pos="2567" w:leader="none"/>
          <w:tab w:val="left" w:pos="3767" w:leader="none"/>
          <w:tab w:val="left" w:pos="4167" w:leader="none"/>
          <w:tab w:val="left" w:pos="5347" w:leader="none"/>
          <w:tab w:val="left" w:pos="6587" w:leader="none"/>
          <w:tab w:val="left" w:pos="7707" w:leader="none"/>
          <w:tab w:val="left" w:pos="96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свои</w:t>
        <w:tab/>
        <w:t>действия</w:t>
        <w:tab/>
        <w:t>и</w:t>
        <w:tab/>
        <w:t>действия</w:t>
        <w:tab/>
        <w:t>партнера,</w:t>
        <w:tab/>
        <w:t>которые</w:t>
        <w:tab/>
        <w:t>способствовали</w:t>
        <w:tab/>
        <w:t>или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пятствовали продуктивной коммуникац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tabs>
          <w:tab w:val="clear" w:pos="720"/>
          <w:tab w:val="left" w:pos="1827" w:leader="none"/>
          <w:tab w:val="left" w:pos="2327" w:leader="none"/>
          <w:tab w:val="left" w:pos="3447" w:leader="none"/>
          <w:tab w:val="left" w:pos="4647" w:leader="none"/>
          <w:tab w:val="left" w:pos="5907" w:leader="none"/>
          <w:tab w:val="left" w:pos="6427" w:leader="none"/>
          <w:tab w:val="left" w:pos="84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устранять</w:t>
        <w:tab/>
        <w:t>в</w:t>
        <w:tab/>
        <w:t>рамках</w:t>
        <w:tab/>
        <w:t>диалога</w:t>
        <w:tab/>
        <w:t>разрывы</w:t>
        <w:tab/>
        <w:t>в</w:t>
        <w:tab/>
        <w:t>коммуникации,</w:t>
        <w:tab/>
        <w:t>обусловленные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непониманием/неприятием со стороны собеседника задачи, формы или содержания диалога.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сознанно  использовать  речевые  средства  в  соответствии  с  задачей  коммуникации  для выражения  своих чувств,  мыслей  и  потребностей  для  планирования  и  регуляции  своей деятельности;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ладение устной и письменной речью, монологической контекстной речью.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тбирать и использовать речевые средства в процессе коммуникации с другими людьми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диалог в паре, в малой группе и т. д.);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блюдать нормы публичной речи, регламент в монологе и дискуссии в соответствии с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коммуникативной задачей;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инимать решение в ходе диалога и согласовывать его с собеседником;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Предметные результаты обучения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Живые организмы</w:t>
      </w:r>
    </w:p>
    <w:p>
      <w:pPr>
        <w:pStyle w:val="Normal"/>
        <w:spacing w:lineRule="auto" w:line="232"/>
        <w:ind w:left="36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еся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являть примеры и раскрывать сущность приспособленности организмов к среде обита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  <w:bookmarkStart w:id="7" w:name="page12"/>
      <w:bookmarkEnd w:id="7"/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спользовать методы биологической науки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знать и аргументировать основные правила поведения в природ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нализировать и оценивать последствия деятельности человека в природе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знать и соблюдать правила работы в кабинете биологии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927" w:leader="none"/>
        </w:tabs>
        <w:spacing w:lineRule="atLeast" w:line="0"/>
        <w:ind w:left="4927" w:hanging="172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класс.</w:t>
      </w:r>
    </w:p>
    <w:p>
      <w:pPr>
        <w:pStyle w:val="Normal"/>
        <w:spacing w:lineRule="atLeast" w:line="0"/>
        <w:ind w:left="382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Личностные результат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7" w:leader="none"/>
        </w:tabs>
        <w:spacing w:lineRule="auto" w:line="232"/>
        <w:ind w:left="647" w:hanging="287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хся будут сформирован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7"/>
        <w:ind w:left="36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35"/>
        <w:ind w:left="367" w:right="20" w:hanging="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тветственное отношение к учению, готовности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  <w:bookmarkStart w:id="8" w:name="page13"/>
      <w:bookmarkEnd w:id="8"/>
    </w:p>
    <w:p>
      <w:pPr>
        <w:pStyle w:val="Normal"/>
        <w:numPr>
          <w:ilvl w:val="0"/>
          <w:numId w:val="11"/>
        </w:numPr>
        <w:tabs>
          <w:tab w:val="clear" w:pos="720"/>
          <w:tab w:val="left" w:pos="159" w:leader="none"/>
        </w:tabs>
        <w:spacing w:lineRule="auto" w:line="237"/>
        <w:ind w:left="7" w:right="20" w:hanging="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своение социальных норм, правил поведения, ролей и форм социальной жизни в группах и сообщества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ормирование ценности здорового и безопасного образа жизн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егулятивные УУД</w:t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left="7"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дентифицировать собственные проблемы и определять главную проблему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двигать версии решения проблемы, формулировать гипотезы, предвосхищать конечны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зультат;</w:t>
      </w:r>
    </w:p>
    <w:p>
      <w:pPr>
        <w:pStyle w:val="Normal"/>
        <w:tabs>
          <w:tab w:val="clear" w:pos="720"/>
          <w:tab w:val="left" w:pos="987" w:leader="none"/>
          <w:tab w:val="left" w:pos="1707" w:leader="none"/>
          <w:tab w:val="left" w:pos="3307" w:leader="none"/>
          <w:tab w:val="left" w:pos="3787" w:leader="none"/>
          <w:tab w:val="left" w:pos="4727" w:leader="none"/>
          <w:tab w:val="left" w:pos="6407" w:leader="none"/>
          <w:tab w:val="left" w:pos="7667" w:leader="none"/>
          <w:tab w:val="left" w:pos="804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тавить</w:t>
        <w:tab/>
        <w:t>цель</w:t>
        <w:tab/>
        <w:t>деятельности</w:t>
        <w:tab/>
        <w:t>на</w:t>
        <w:tab/>
        <w:t>основе</w:t>
        <w:tab/>
        <w:t>определенной</w:t>
        <w:tab/>
        <w:t>проблемы</w:t>
        <w:tab/>
        <w:t>и</w:t>
        <w:tab/>
        <w:t>существующих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озможностей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867" w:leader="none"/>
          <w:tab w:val="left" w:pos="3347" w:leader="none"/>
          <w:tab w:val="left" w:pos="4007" w:leader="none"/>
          <w:tab w:val="left" w:pos="5427" w:leader="none"/>
          <w:tab w:val="left" w:pos="6267" w:leader="none"/>
          <w:tab w:val="left" w:pos="6567" w:leader="none"/>
          <w:tab w:val="left" w:pos="7127" w:leader="none"/>
          <w:tab w:val="left" w:pos="790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амостоятельно</w:t>
        <w:tab/>
        <w:t>планировать</w:t>
        <w:tab/>
        <w:t>пути</w:t>
        <w:tab/>
        <w:t>достижения</w:t>
        <w:tab/>
        <w:t>целей,</w:t>
        <w:tab/>
        <w:t>в</w:t>
        <w:tab/>
        <w:t>том</w:t>
        <w:tab/>
        <w:t>числе</w:t>
        <w:tab/>
        <w:t>альтернативные,</w:t>
      </w:r>
      <w:bookmarkStart w:id="9" w:name="page14"/>
      <w:bookmarkEnd w:id="9"/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ознанно выбирать наиболее эффективные способы решения учебных и познавательных задач. Учащийся сможет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пределять необходимые действие(я) в соответствии с учебной и познавательной задачей и составлят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лгоритм их выполнения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/находить, в том числе из предложенных вариантов, условия для выполнения учебно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 познавательной задачи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страивать жизненные планы на краткосрочное будущее (заявлять целевые ориентиры, ставит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декватные им задачи и предлагать действия, указывая и обосновывая логическую последовательност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шагов);</w:t>
      </w:r>
    </w:p>
    <w:p>
      <w:pPr>
        <w:pStyle w:val="Normal"/>
        <w:tabs>
          <w:tab w:val="clear" w:pos="720"/>
          <w:tab w:val="left" w:pos="1187" w:leader="none"/>
          <w:tab w:val="left" w:pos="1567" w:leader="none"/>
          <w:tab w:val="left" w:pos="3247" w:leader="none"/>
          <w:tab w:val="left" w:pos="4427" w:leader="none"/>
          <w:tab w:val="left" w:pos="4707" w:leader="none"/>
          <w:tab w:val="left" w:pos="6487" w:leader="none"/>
          <w:tab w:val="left" w:pos="7307" w:leader="none"/>
          <w:tab w:val="left" w:pos="924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бирать</w:t>
        <w:tab/>
        <w:t>из</w:t>
        <w:tab/>
        <w:t>предложенных</w:t>
        <w:tab/>
        <w:t>вариантов</w:t>
        <w:tab/>
        <w:t>и</w:t>
        <w:tab/>
        <w:t>самостоятельно</w:t>
        <w:tab/>
        <w:t>искать</w:t>
        <w:tab/>
        <w:t>средства/ресурсы</w:t>
        <w:tab/>
        <w:t>дл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шения задачи/достижения цели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потенциальные затруднения при решении учебной и познавательной задачи и находить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редства для их устране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описывать свой опыт, оформляя его для передачи другим людям в виде технологии решения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актических задач определенного класса;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uto" w:line="235"/>
        <w:ind w:left="7" w:right="20" w:hanging="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совместно с педагогом и сверстниками критерии планируемых результатов и критерии -оценки своей учебной деятельности; 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spacing w:lineRule="atLeast" w:line="0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 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spacing w:lineRule="auto" w:line="235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 -работая по своему плану, вносить коррективы в текущую деятельность на основе анализ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зменений ситуации для получения запланированных характеристик продукта/результата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 -сверять свои действия с целью и, при необходимости, исправлять ошибки самостоятельно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left="7" w:firstLine="6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ценивать правильность выполнения учебной задачи, собственные возможности ее реш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критерии правильности (корректности) выполнения учебной задач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 и обосновывать применение соответствующего инструментария для выполнения учебной задачи; -свободно пользоваться выработанными критериями оценки и самооценки, исходя из цели 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меющихся средств, различая результат и способы действий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left="7"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ценивать продукт своей деятельности по заданным и/или самостоятельно определенным критериям в соответствии с целью деятельности; 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ладеть  основами  самоконтроля,  самооценки,  принятия  решений  и  осуществления</w:t>
      </w:r>
      <w:bookmarkStart w:id="10" w:name="page15"/>
      <w:bookmarkEnd w:id="10"/>
      <w:r>
        <w:rPr>
          <w:rFonts w:eastAsia="Times New Roman" w:cs="Times New Roman" w:ascii="Times New Roman" w:hAnsi="Times New Roman"/>
          <w:sz w:val="21"/>
          <w:szCs w:val="21"/>
        </w:rPr>
        <w:t xml:space="preserve"> осознанн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бора в учебной и познавательной.</w:t>
      </w:r>
    </w:p>
    <w:p>
      <w:pPr>
        <w:pStyle w:val="Normal"/>
        <w:tabs>
          <w:tab w:val="clear" w:pos="720"/>
          <w:tab w:val="left" w:pos="1320" w:leader="none"/>
          <w:tab w:val="left" w:pos="1620" w:leader="none"/>
          <w:tab w:val="left" w:pos="3260" w:leader="none"/>
          <w:tab w:val="left" w:pos="4760" w:leader="none"/>
          <w:tab w:val="left" w:pos="5840" w:leader="none"/>
          <w:tab w:val="left" w:pos="6120" w:leader="none"/>
          <w:tab w:val="left" w:pos="7960" w:leader="none"/>
          <w:tab w:val="left" w:pos="94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наблюдать</w:t>
        <w:tab/>
        <w:t>и</w:t>
        <w:tab/>
        <w:t>анализировать</w:t>
        <w:tab/>
        <w:t>собственную</w:t>
        <w:tab/>
        <w:t>учебную</w:t>
        <w:tab/>
        <w:t>и</w:t>
        <w:tab/>
        <w:t>познавательную</w:t>
        <w:tab/>
        <w:t>деятельность</w:t>
        <w:tab/>
        <w:t>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еятельность других обучающихся в процессе взаимопроверки;</w:t>
      </w:r>
    </w:p>
    <w:p>
      <w:pPr>
        <w:pStyle w:val="Normal"/>
        <w:tabs>
          <w:tab w:val="clear" w:pos="720"/>
          <w:tab w:val="left" w:pos="1440" w:leader="none"/>
          <w:tab w:val="left" w:pos="2620" w:leader="none"/>
          <w:tab w:val="left" w:pos="2980" w:leader="none"/>
          <w:tab w:val="left" w:pos="4580" w:leader="none"/>
          <w:tab w:val="left" w:pos="5960" w:leader="none"/>
          <w:tab w:val="left" w:pos="78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относить</w:t>
        <w:tab/>
        <w:t>реальные</w:t>
        <w:tab/>
        <w:t>и</w:t>
        <w:tab/>
        <w:t>планируемые</w:t>
        <w:tab/>
        <w:t>результаты</w:t>
        <w:tab/>
        <w:t>индивидуальной</w:t>
        <w:tab/>
        <w:t>образователь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еятельности и делать выводы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инимать решение в учебной ситуации и нести за него ответственность;</w:t>
      </w:r>
    </w:p>
    <w:p>
      <w:pPr>
        <w:pStyle w:val="Normal"/>
        <w:tabs>
          <w:tab w:val="clear" w:pos="720"/>
          <w:tab w:val="left" w:pos="3100" w:leader="none"/>
          <w:tab w:val="left" w:pos="4980" w:leader="none"/>
          <w:tab w:val="left" w:pos="6320" w:leader="none"/>
          <w:tab w:val="left" w:pos="7660" w:leader="none"/>
          <w:tab w:val="left" w:pos="87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амостоятельно  определять</w:t>
        <w:tab/>
        <w:t>причины  своего</w:t>
        <w:tab/>
        <w:t>успеха  или</w:t>
        <w:tab/>
        <w:t>неуспеха  и</w:t>
        <w:tab/>
        <w:t>находить</w:t>
        <w:tab/>
        <w:t>способ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хода из ситуации неуспех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ретроспективно определять, какие действия по решению учебной задачи или параметр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этих действий привели к получению имеющегося продукта учебной деятельнос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Познавательные УУД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страивать  логическую цепочку,  состоящую  из  ключевого слова  и  соподчиненных  ему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лов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делять  общий  признак  двух  или  нескольких  предметов  или  явлений  и  объяснять  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ходство;</w:t>
      </w:r>
    </w:p>
    <w:p>
      <w:pPr>
        <w:pStyle w:val="Normal"/>
        <w:tabs>
          <w:tab w:val="clear" w:pos="720"/>
          <w:tab w:val="left" w:pos="1320" w:leader="none"/>
          <w:tab w:val="left" w:pos="2500" w:leader="none"/>
          <w:tab w:val="left" w:pos="2800" w:leader="none"/>
          <w:tab w:val="left" w:pos="3780" w:leader="none"/>
          <w:tab w:val="left" w:pos="4080" w:leader="none"/>
          <w:tab w:val="left" w:pos="5000" w:leader="none"/>
          <w:tab w:val="left" w:pos="5420" w:leader="none"/>
          <w:tab w:val="left" w:pos="7100" w:leader="none"/>
          <w:tab w:val="left" w:pos="84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бъединять</w:t>
        <w:tab/>
        <w:t>предметы</w:t>
        <w:tab/>
        <w:t>и</w:t>
        <w:tab/>
        <w:t>явления</w:t>
        <w:tab/>
        <w:t>в</w:t>
        <w:tab/>
        <w:t>группы</w:t>
        <w:tab/>
        <w:t>по</w:t>
        <w:tab/>
        <w:t>определенным</w:t>
        <w:tab/>
        <w:t>признакам,</w:t>
        <w:tab/>
        <w:t>сравнивать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классифицировать и обобщать факты и явл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делять явление из общего ряда других явлений;</w:t>
      </w:r>
    </w:p>
    <w:p>
      <w:pPr>
        <w:pStyle w:val="Normal"/>
        <w:tabs>
          <w:tab w:val="clear" w:pos="720"/>
          <w:tab w:val="left" w:pos="1440" w:leader="none"/>
          <w:tab w:val="left" w:pos="3300" w:leader="none"/>
          <w:tab w:val="left" w:pos="4380" w:leader="none"/>
          <w:tab w:val="left" w:pos="6300" w:leader="none"/>
          <w:tab w:val="left" w:pos="8160" w:leader="none"/>
          <w:tab w:val="left" w:pos="89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обстоятельства,</w:t>
        <w:tab/>
        <w:t>которые</w:t>
        <w:tab/>
        <w:t>предшествовали</w:t>
        <w:tab/>
        <w:t>возникновению</w:t>
        <w:tab/>
        <w:t>связи</w:t>
        <w:tab/>
        <w:t>между</w:t>
      </w:r>
    </w:p>
    <w:p>
      <w:pPr>
        <w:pStyle w:val="Normal"/>
        <w:tabs>
          <w:tab w:val="clear" w:pos="720"/>
          <w:tab w:val="left" w:pos="1280" w:leader="none"/>
          <w:tab w:val="left" w:pos="1660" w:leader="none"/>
          <w:tab w:val="left" w:pos="2260" w:leader="none"/>
          <w:tab w:val="left" w:pos="3860" w:leader="none"/>
          <w:tab w:val="left" w:pos="4960" w:leader="none"/>
          <w:tab w:val="left" w:pos="6700" w:leader="none"/>
          <w:tab w:val="left" w:pos="7960" w:leader="none"/>
          <w:tab w:val="left" w:pos="86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явлениями,</w:t>
        <w:tab/>
        <w:t>из</w:t>
        <w:tab/>
        <w:t>этих</w:t>
        <w:tab/>
        <w:t>обстоятельств</w:t>
        <w:tab/>
        <w:t>выделять</w:t>
        <w:tab/>
        <w:t>определяющие,</w:t>
        <w:tab/>
        <w:t>способные</w:t>
        <w:tab/>
        <w:t>быть</w:t>
        <w:tab/>
        <w:t>причи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данного явления, выявлять причины и следствия явлени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рассуждение от общих закономерностей к частным явлениям и от частных явлений к общи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закономерностям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tabs>
          <w:tab w:val="clear" w:pos="720"/>
          <w:tab w:val="left" w:pos="1840" w:leader="none"/>
          <w:tab w:val="left" w:pos="3040" w:leader="none"/>
          <w:tab w:val="left" w:pos="3460" w:leader="none"/>
          <w:tab w:val="left" w:pos="5040" w:leader="none"/>
          <w:tab w:val="left" w:pos="6740" w:leader="none"/>
          <w:tab w:val="left" w:pos="7020" w:leader="none"/>
          <w:tab w:val="left" w:pos="8180" w:leader="none"/>
          <w:tab w:val="left" w:pos="948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амостоятельно</w:t>
        <w:tab/>
        <w:t>указывать</w:t>
        <w:tab/>
        <w:t>на</w:t>
        <w:tab/>
        <w:t>информацию,</w:t>
        <w:tab/>
        <w:t>нуждающуюся</w:t>
        <w:tab/>
        <w:t>в</w:t>
        <w:tab/>
        <w:t>проверке,</w:t>
        <w:tab/>
        <w:t>предлагать</w:t>
        <w:tab/>
        <w:t>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именять способ проверки достоверности информаци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ербализовать эмоциональное впечатление, оказанное на него источником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ъяснять явления, процессы, связи и отношения, выявляемые в ходе познавательной и</w:t>
      </w:r>
    </w:p>
    <w:p>
      <w:pPr>
        <w:pStyle w:val="Normal"/>
        <w:tabs>
          <w:tab w:val="clear" w:pos="720"/>
          <w:tab w:val="left" w:pos="2240" w:leader="none"/>
          <w:tab w:val="left" w:pos="3940" w:leader="none"/>
          <w:tab w:val="left" w:pos="5420" w:leader="none"/>
          <w:tab w:val="left" w:pos="6920" w:leader="none"/>
          <w:tab w:val="left" w:pos="7340" w:leader="none"/>
          <w:tab w:val="left" w:pos="89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сследовательской</w:t>
        <w:tab/>
        <w:t>деятельности</w:t>
        <w:tab/>
        <w:t>(приводить</w:t>
        <w:tab/>
        <w:t>объяснение</w:t>
        <w:tab/>
        <w:t>с</w:t>
        <w:tab/>
        <w:t>изменением</w:t>
        <w:tab/>
        <w:t>форм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дставления; объяснять, детализируя или обобщая; объяснять с заданной точки зрения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40" w:leader="none"/>
          <w:tab w:val="left" w:pos="1420" w:leader="none"/>
          <w:tab w:val="left" w:pos="2480" w:leader="none"/>
          <w:tab w:val="left" w:pos="3560" w:leader="none"/>
          <w:tab w:val="left" w:pos="4620" w:leader="none"/>
          <w:tab w:val="left" w:pos="5640" w:leader="none"/>
          <w:tab w:val="left" w:pos="5900" w:leader="none"/>
          <w:tab w:val="left" w:pos="6420" w:leader="none"/>
          <w:tab w:val="left" w:pos="7140" w:leader="none"/>
          <w:tab w:val="left" w:pos="8460" w:leader="none"/>
          <w:tab w:val="left" w:pos="86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выявлять</w:t>
        <w:tab/>
        <w:t>и</w:t>
        <w:tab/>
        <w:t>называть</w:t>
        <w:tab/>
        <w:t>причины</w:t>
        <w:tab/>
        <w:t>события,</w:t>
        <w:tab/>
        <w:t>явления,</w:t>
        <w:tab/>
        <w:t>в</w:t>
        <w:tab/>
        <w:t>том</w:t>
        <w:tab/>
        <w:t>числе</w:t>
        <w:tab/>
        <w:t>возможные</w:t>
        <w:tab/>
        <w:t>/</w:t>
        <w:tab/>
        <w:t>наиболее</w:t>
      </w:r>
    </w:p>
    <w:p>
      <w:pPr>
        <w:pStyle w:val="Normal"/>
        <w:tabs>
          <w:tab w:val="clear" w:pos="720"/>
          <w:tab w:val="left" w:pos="1320" w:leader="none"/>
          <w:tab w:val="left" w:pos="2560" w:leader="none"/>
          <w:tab w:val="left" w:pos="4000" w:leader="none"/>
          <w:tab w:val="left" w:pos="5540" w:leader="none"/>
          <w:tab w:val="left" w:pos="6740" w:leader="none"/>
          <w:tab w:val="left" w:pos="80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ероятные</w:t>
        <w:tab/>
        <w:t>причины,</w:t>
        <w:tab/>
        <w:t>возможные</w:t>
        <w:tab/>
        <w:t>последствия</w:t>
        <w:tab/>
        <w:t>заданной</w:t>
        <w:tab/>
        <w:t>причины,</w:t>
        <w:tab/>
        <w:t>самостоятельн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существляя причинно-следственный анализ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делать вывод на основе критического анализа разных точек зрения, подтверждать вывод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обственной аргументацией или самостоятельно полученными данным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бозначать символом и знаком предмет и/или явление;</w:t>
      </w:r>
    </w:p>
    <w:p>
      <w:pPr>
        <w:pStyle w:val="Normal"/>
        <w:tabs>
          <w:tab w:val="clear" w:pos="720"/>
          <w:tab w:val="left" w:pos="1340" w:leader="none"/>
          <w:tab w:val="left" w:pos="2640" w:leader="none"/>
          <w:tab w:val="left" w:pos="3360" w:leader="none"/>
          <w:tab w:val="left" w:pos="5540" w:leader="none"/>
          <w:tab w:val="left" w:pos="6260" w:leader="none"/>
          <w:tab w:val="left" w:pos="7560" w:leader="none"/>
          <w:tab w:val="left" w:pos="88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логические</w:t>
        <w:tab/>
        <w:t>связи</w:t>
        <w:tab/>
        <w:t>между  предметами</w:t>
        <w:tab/>
        <w:t>и/или</w:t>
        <w:tab/>
        <w:t>явлениями,</w:t>
        <w:tab/>
        <w:t>обозначать</w:t>
        <w:tab/>
        <w:t>данные</w:t>
      </w:r>
      <w:bookmarkStart w:id="11" w:name="page16"/>
      <w:bookmarkEnd w:id="1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логические связи с помощью знаков в схеме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 абстрактный или реальный образ предмета и/или явл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модель/схему на основе условий задачи и/или способа ее решения;</w:t>
      </w:r>
    </w:p>
    <w:p>
      <w:pPr>
        <w:pStyle w:val="Normal"/>
        <w:tabs>
          <w:tab w:val="clear" w:pos="720"/>
          <w:tab w:val="left" w:pos="1300" w:leader="none"/>
          <w:tab w:val="left" w:pos="2800" w:leader="none"/>
          <w:tab w:val="left" w:pos="4540" w:leader="none"/>
          <w:tab w:val="left" w:pos="4920" w:leader="none"/>
          <w:tab w:val="left" w:pos="6980" w:leader="none"/>
          <w:tab w:val="left" w:pos="8000" w:leader="none"/>
          <w:tab w:val="left" w:pos="83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</w:t>
        <w:tab/>
        <w:t>вербальные,</w:t>
        <w:tab/>
        <w:t>вещественные</w:t>
        <w:tab/>
        <w:t>и</w:t>
        <w:tab/>
        <w:t>информационные</w:t>
        <w:tab/>
        <w:t>модели</w:t>
        <w:tab/>
        <w:t>с</w:t>
        <w:tab/>
        <w:t>выделением</w:t>
      </w:r>
    </w:p>
    <w:p>
      <w:pPr>
        <w:pStyle w:val="Normal"/>
        <w:tabs>
          <w:tab w:val="clear" w:pos="720"/>
          <w:tab w:val="left" w:pos="1680" w:leader="none"/>
          <w:tab w:val="left" w:pos="3380" w:leader="none"/>
          <w:tab w:val="left" w:pos="4400" w:leader="none"/>
          <w:tab w:val="left" w:pos="4960" w:leader="none"/>
          <w:tab w:val="left" w:pos="6480" w:leader="none"/>
          <w:tab w:val="left" w:pos="7500" w:leader="none"/>
          <w:tab w:val="left" w:pos="8600" w:leader="none"/>
          <w:tab w:val="left" w:pos="950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ущественных</w:t>
        <w:tab/>
        <w:t>характеристик</w:t>
        <w:tab/>
        <w:t>объекта</w:t>
        <w:tab/>
        <w:t>для</w:t>
        <w:tab/>
        <w:t>определения</w:t>
        <w:tab/>
        <w:t>способа</w:t>
        <w:tab/>
        <w:t>решения</w:t>
        <w:tab/>
        <w:t>задачи</w:t>
        <w:tab/>
        <w:t>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оответствии с ситуацией;</w:t>
      </w:r>
    </w:p>
    <w:p>
      <w:pPr>
        <w:pStyle w:val="Normal"/>
        <w:tabs>
          <w:tab w:val="clear" w:pos="720"/>
          <w:tab w:val="left" w:pos="1960" w:leader="none"/>
          <w:tab w:val="left" w:pos="2880" w:leader="none"/>
          <w:tab w:val="left" w:pos="3160" w:leader="none"/>
          <w:tab w:val="left" w:pos="3980" w:leader="none"/>
          <w:tab w:val="left" w:pos="5240" w:leader="none"/>
          <w:tab w:val="left" w:pos="6080" w:leader="none"/>
          <w:tab w:val="left" w:pos="7100" w:leader="none"/>
          <w:tab w:val="left" w:pos="882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еобразовывать</w:t>
        <w:tab/>
        <w:t>модели</w:t>
        <w:tab/>
        <w:t>с</w:t>
        <w:tab/>
        <w:t>целью</w:t>
        <w:tab/>
        <w:t>выявления</w:t>
        <w:tab/>
        <w:t>общих</w:t>
        <w:tab/>
        <w:t>законов,</w:t>
        <w:tab/>
        <w:t>определяющих</w:t>
        <w:tab/>
        <w:t>данную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дметную область;</w:t>
      </w:r>
    </w:p>
    <w:p>
      <w:pPr>
        <w:pStyle w:val="Normal"/>
        <w:tabs>
          <w:tab w:val="clear" w:pos="720"/>
          <w:tab w:val="left" w:pos="1360" w:leader="none"/>
          <w:tab w:val="left" w:pos="2460" w:leader="none"/>
          <w:tab w:val="left" w:pos="2860" w:leader="none"/>
          <w:tab w:val="left" w:pos="3780" w:leader="none"/>
          <w:tab w:val="left" w:pos="5800" w:leader="none"/>
          <w:tab w:val="left" w:pos="7300" w:leader="none"/>
          <w:tab w:val="left" w:pos="7680" w:leader="none"/>
          <w:tab w:val="left" w:pos="922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ереводить</w:t>
        <w:tab/>
        <w:t>сложную</w:t>
        <w:tab/>
        <w:t>по</w:t>
        <w:tab/>
        <w:t>составу</w:t>
        <w:tab/>
        <w:t>(многоаспектную)</w:t>
        <w:tab/>
        <w:t>информацию</w:t>
        <w:tab/>
        <w:t>из</w:t>
        <w:tab/>
        <w:t>графического</w:t>
        <w:tab/>
        <w:t>ил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формализованного (символьного) представления в текстовое, и наоборот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 схему,  алгоритм  действия,  исправлять  или  восстанавливать  неизвестный  ране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лгоритм на основе имеющегося знания об объекте, к которому применяется алгоритм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устанавливать взаимосвязь описанных в тексте событий, явлений, процессов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резюмировать главную идею текста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критически оценивать содержание и форму текста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необходимые ключевые поисковые слова и запросы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существлять взаимодействие с электронными поисковыми системами, словарями;</w:t>
      </w:r>
    </w:p>
    <w:p>
      <w:pPr>
        <w:pStyle w:val="Normal"/>
        <w:tabs>
          <w:tab w:val="clear" w:pos="720"/>
          <w:tab w:val="left" w:pos="1560" w:leader="none"/>
          <w:tab w:val="left" w:pos="3380" w:leader="none"/>
          <w:tab w:val="left" w:pos="4420" w:leader="none"/>
          <w:tab w:val="left" w:pos="4800" w:leader="none"/>
          <w:tab w:val="left" w:pos="6080" w:leader="none"/>
          <w:tab w:val="left" w:pos="7440" w:leader="none"/>
          <w:tab w:val="left" w:pos="796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формировать</w:t>
        <w:tab/>
        <w:t>множественную</w:t>
        <w:tab/>
        <w:t>выборку</w:t>
        <w:tab/>
        <w:t>из</w:t>
        <w:tab/>
        <w:t>поисковых</w:t>
        <w:tab/>
        <w:t>источников</w:t>
        <w:tab/>
        <w:t>для</w:t>
        <w:tab/>
        <w:t>объективизац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зультатов поиск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относить полученные результаты поиска со своей деятельностью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Коммуникативные УУД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научитс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7"/>
        <w:ind w:right="374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возможные роли в совместной деятельности; -играть определенную роль в совместной деятельности;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инимать позицию собеседника, понимая позицию другого, различать в его речи: мнени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точку зрения), доказательство (аргументы), факты; гипотезы, аксиомы, теории;</w:t>
      </w:r>
    </w:p>
    <w:p>
      <w:pPr>
        <w:pStyle w:val="Normal"/>
        <w:tabs>
          <w:tab w:val="clear" w:pos="720"/>
          <w:tab w:val="left" w:pos="1460" w:leader="none"/>
          <w:tab w:val="left" w:pos="2200" w:leader="none"/>
          <w:tab w:val="left" w:pos="3400" w:leader="none"/>
          <w:tab w:val="left" w:pos="3800" w:leader="none"/>
          <w:tab w:val="left" w:pos="4980" w:leader="none"/>
          <w:tab w:val="left" w:pos="6220" w:leader="none"/>
          <w:tab w:val="left" w:pos="7340" w:leader="none"/>
          <w:tab w:val="left" w:pos="9240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</w:t>
        <w:tab/>
        <w:t>свои</w:t>
        <w:tab/>
        <w:t>действия</w:t>
        <w:tab/>
        <w:t>и</w:t>
        <w:tab/>
        <w:t>действия</w:t>
        <w:tab/>
        <w:t>партнера,</w:t>
        <w:tab/>
        <w:t>которые</w:t>
        <w:tab/>
        <w:t>способствовали</w:t>
        <w:tab/>
        <w:t>ил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репятствовали продуктивной коммуникаци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корректно и аргументированно отстаивать свою точку зрения, в дискуссии уметь выдвига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контраргументы, перефразировать свою мысль (владение механизмом эквивалентных замен)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критически относиться к собственному мнению, с достоинством признавать ошибочнос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воего мнения (если оно таково) и корректировать его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рганизовывать учебное взаимодействие в группе (определять общие цели, распределя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оли, договариваться друг с другом и т. д.)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 -осознанно использовать речевые средства в соответствии с задачей коммуникации для</w:t>
      </w:r>
      <w:bookmarkStart w:id="12" w:name="page17"/>
      <w:bookmarkEnd w:id="12"/>
      <w:r>
        <w:rPr>
          <w:rFonts w:eastAsia="Times New Roman" w:cs="Times New Roman" w:ascii="Times New Roman" w:hAnsi="Times New Roman"/>
          <w:sz w:val="21"/>
          <w:szCs w:val="21"/>
        </w:rPr>
        <w:t xml:space="preserve"> выражения  своих  чувств,  мыслей  и  потребностей  для  планирования  и  регуляции  своей деятельности; владение устной и письменной речью, монологической контекстной речью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принимать решение в ходе диалога и согласовывать его с собеседником;</w:t>
      </w:r>
    </w:p>
    <w:p>
      <w:pPr>
        <w:pStyle w:val="Normal"/>
        <w:tabs>
          <w:tab w:val="clear" w:pos="720"/>
          <w:tab w:val="left" w:pos="1587" w:leader="none"/>
          <w:tab w:val="left" w:pos="3047" w:leader="none"/>
          <w:tab w:val="left" w:pos="5147" w:leader="none"/>
          <w:tab w:val="left" w:pos="5467" w:leader="none"/>
          <w:tab w:val="left" w:pos="7107" w:leader="none"/>
          <w:tab w:val="left" w:pos="8007" w:leader="none"/>
          <w:tab w:val="left" w:pos="8307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</w:t>
        <w:tab/>
        <w:t>письменные</w:t>
        <w:tab/>
        <w:t>«клишированные»</w:t>
        <w:tab/>
        <w:t>и</w:t>
        <w:tab/>
        <w:t>оригинальные</w:t>
        <w:tab/>
        <w:t>тексты</w:t>
        <w:tab/>
        <w:t>с</w:t>
        <w:tab/>
        <w:t>использование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необходимых речевых средств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tabs>
          <w:tab w:val="clear" w:pos="720"/>
          <w:tab w:val="left" w:pos="2427" w:leader="none"/>
          <w:tab w:val="left" w:pos="4507" w:leader="none"/>
          <w:tab w:val="left" w:pos="6047" w:leader="none"/>
          <w:tab w:val="left" w:pos="7067" w:leader="none"/>
          <w:tab w:val="left" w:pos="8807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спользовать</w:t>
        <w:tab/>
        <w:t>невербальные</w:t>
        <w:tab/>
        <w:t>средства</w:t>
        <w:tab/>
        <w:t>или</w:t>
        <w:tab/>
        <w:t>наглядные</w:t>
        <w:tab/>
        <w:t>материалы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подготовленные/отобранные под руководством учителя;</w:t>
      </w:r>
    </w:p>
    <w:p>
      <w:pPr>
        <w:pStyle w:val="Normal"/>
        <w:tabs>
          <w:tab w:val="clear" w:pos="720"/>
          <w:tab w:val="left" w:pos="1267" w:leader="none"/>
          <w:tab w:val="left" w:pos="2587" w:leader="none"/>
          <w:tab w:val="left" w:pos="3387" w:leader="none"/>
          <w:tab w:val="left" w:pos="3687" w:leader="none"/>
          <w:tab w:val="left" w:pos="5107" w:leader="none"/>
          <w:tab w:val="left" w:pos="5767" w:leader="none"/>
          <w:tab w:val="left" w:pos="7467" w:leader="none"/>
          <w:tab w:val="left" w:pos="9387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делать</w:t>
        <w:tab/>
        <w:t>оценочный</w:t>
        <w:tab/>
        <w:t>вывод</w:t>
        <w:tab/>
        <w:t>о</w:t>
        <w:tab/>
        <w:t>достижении</w:t>
        <w:tab/>
        <w:t>цели</w:t>
        <w:tab/>
        <w:t>коммуникации</w:t>
        <w:tab/>
        <w:t>непосредственно</w:t>
        <w:tab/>
        <w:t>посл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завершения коммуникативного контакта и обосновывать его.</w:t>
      </w:r>
    </w:p>
    <w:p>
      <w:pPr>
        <w:pStyle w:val="Normal"/>
        <w:tabs>
          <w:tab w:val="clear" w:pos="720"/>
          <w:tab w:val="left" w:pos="2347" w:leader="none"/>
          <w:tab w:val="left" w:pos="3187" w:leader="none"/>
          <w:tab w:val="left" w:pos="3487" w:leader="none"/>
          <w:tab w:val="left" w:pos="5027" w:leader="none"/>
          <w:tab w:val="left" w:pos="6987" w:leader="none"/>
          <w:tab w:val="left" w:pos="8067" w:leader="none"/>
          <w:tab w:val="left" w:pos="9627" w:leader="none"/>
        </w:tabs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целенаправленно</w:t>
        <w:tab/>
        <w:t>искать</w:t>
        <w:tab/>
        <w:t>и</w:t>
        <w:tab/>
        <w:t>использовать</w:t>
        <w:tab/>
        <w:t>информационные</w:t>
        <w:tab/>
        <w:t>ресурсы,</w:t>
        <w:tab/>
        <w:t>необходимые</w:t>
        <w:tab/>
        <w:t>дл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ешения учебных и практических задач с помощью средств ИКТ;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</w:t>
        <w:tab/>
        <w:t xml:space="preserve"> с условиями коммуникации;</w:t>
      </w:r>
    </w:p>
    <w:p>
      <w:pPr>
        <w:pStyle w:val="Normal"/>
        <w:tabs>
          <w:tab w:val="clear" w:pos="720"/>
          <w:tab w:val="left" w:pos="1507" w:leader="none"/>
          <w:tab w:val="left" w:pos="6607" w:leader="none"/>
          <w:tab w:val="left" w:pos="9247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выделять информационный  аспект  задачи,  оперировать данными,  использовать модель решения задач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5"/>
        <w:ind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 -использовать информацию с учетом этических и правовых норм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ind w:right="-1086" w:hanging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Предметные результаты обучения</w:t>
      </w:r>
    </w:p>
    <w:p>
      <w:pPr>
        <w:pStyle w:val="Normal"/>
        <w:spacing w:lineRule="atLeast" w:line="0"/>
        <w:ind w:right="-1066" w:hanging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Человек и его здоровье.</w:t>
      </w:r>
    </w:p>
    <w:p>
      <w:pPr>
        <w:pStyle w:val="Normal"/>
        <w:spacing w:lineRule="auto" w:line="232"/>
        <w:ind w:left="1087" w:hanging="0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еся науч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ргументировать, приводить доказательства отличий человека от животных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  <w:bookmarkStart w:id="13" w:name="page18"/>
      <w:bookmarkEnd w:id="13"/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описывать и использовать приемы оказания первой помощ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знать и соблюдать правила работы в кабинете биолог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</w:rPr>
        <w:t>Учащийся получит возможность научить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2"/>
        <w:ind w:left="367" w:right="20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5"/>
        <w:ind w:left="367" w:right="20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spacing w:lineRule="auto" w:line="235"/>
        <w:ind w:left="367" w:hanging="367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sectPr>
          <w:type w:val="nextPage"/>
          <w:pgSz w:w="11906" w:h="16838"/>
          <w:pgMar w:left="773" w:right="112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i/>
          <w:i/>
          <w:sz w:val="24"/>
          <w:szCs w:val="21"/>
        </w:rPr>
      </w:pPr>
      <w:r>
        <w:rPr>
          <w:rFonts w:eastAsia="Times New Roman" w:cs="Times New Roman" w:ascii="Times New Roman" w:hAnsi="Times New Roman"/>
          <w:i/>
          <w:sz w:val="24"/>
          <w:szCs w:val="21"/>
        </w:rPr>
      </w:r>
      <w:bookmarkStart w:id="14" w:name="page26"/>
      <w:bookmarkStart w:id="15" w:name="page24"/>
      <w:bookmarkStart w:id="16" w:name="page26"/>
      <w:bookmarkStart w:id="17" w:name="page24"/>
      <w:bookmarkEnd w:id="16"/>
      <w:bookmarkEnd w:id="17"/>
    </w:p>
    <w:p>
      <w:pPr>
        <w:pStyle w:val="Normal"/>
        <w:spacing w:lineRule="atLeast" w:line="0"/>
        <w:ind w:right="560" w:hanging="0"/>
        <w:jc w:val="center"/>
        <w:rPr/>
      </w:pPr>
      <w:r>
        <w:rPr/>
        <w:t>СОДЕРЖАНИЕ ПРОГРАММЫ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6440"/>
        <w:gridCol w:w="1080"/>
        <w:gridCol w:w="1140"/>
      </w:tblGrid>
      <w:tr>
        <w:trPr>
          <w:trHeight w:val="26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ОДЕРЖАНИЕ ПРОГРАММЫ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Биология. Многообразие покрытосеменных растений. 6 клас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5 ч, 1 ч в неделю)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учебной</w:t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сновное содержание раздела </w:t>
            </w:r>
            <w:r>
              <w:rPr>
                <w:rFonts w:eastAsia="Times New Roman" w:cs="Times New Roman" w:ascii="Times New Roman" w:hAnsi="Times New Roman"/>
              </w:rPr>
              <w:t>учебной программы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</w:t>
            </w:r>
          </w:p>
        </w:tc>
      </w:tr>
      <w:tr>
        <w:trPr>
          <w:trHeight w:val="23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  <w:tc>
          <w:tcPr>
            <w:tcW w:w="6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часов</w:t>
            </w:r>
          </w:p>
        </w:tc>
      </w:tr>
      <w:tr>
        <w:trPr>
          <w:trHeight w:val="257" w:hRule="atLeast"/>
        </w:trPr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роение   и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ногообрази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рытосеме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ных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тений</w:t>
            </w:r>
          </w:p>
        </w:tc>
        <w:tc>
          <w:tcPr>
            <w:tcW w:w="7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семян однодольных и двудольных растений. Виды корней и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ы корневых систем. Зоны(участки) корня. Видоизменения корней.</w:t>
            </w:r>
          </w:p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бег.  Почки  и  их  строение.  Рост  и  развитие  побега.</w:t>
            </w:r>
          </w:p>
          <w:p>
            <w:pPr>
              <w:pStyle w:val="Normal"/>
              <w:spacing w:lineRule="exact" w:line="253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шнее строение листа. Клеточное строение листа. Видоизменения листье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ч</w:t>
            </w:r>
          </w:p>
        </w:tc>
      </w:tr>
      <w:tr>
        <w:trPr>
          <w:trHeight w:val="506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3"/>
              <w:ind w:left="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 стебля.  Многообразие  стеблей.  Видоизменения побегов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веток  и  его  строение.  Соцветия.  Плоды  и  их  классификация.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ространение плодов и семян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нешнее и внутреннее строения корня. Строение почек(вегетативной и генеративной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расположение их на стебле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 листа.  Макро-  и  микростроение  стебля.  Различные  виды соцветий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хие и сочные плоды.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семян двудольных и однодольных раст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корней. Стержневая и мочковатая корневые системы. Корневой чехлик и корневые волоск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почек. Расположение почек на стебле. Внутреннее строение ветки дерев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оизменённые побеги (корневище, клубень, луковица)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цветка. Различные виды соцветий. Многообразие сухих и сочных плодов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знь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процессы  жизнедеятельности  (питание,  дыхание,  обмен веществ, рост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ч</w:t>
            </w:r>
          </w:p>
        </w:tc>
      </w:tr>
      <w:tr>
        <w:trPr>
          <w:trHeight w:val="27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тений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азвитие,  размножение).  Минеральное  и  воздушное питание растений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Фотосинтез. Дыхание растений. Испарение воды. Листопад. Передвижение воды и 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итательных  веществ в  растении. Прорастание  семян.  Способы  размно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астений.  Размножение споровых растений. Размножение голосеменных растен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вое и бесполое (вегетативное) размножение покрытосеменных раст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пыты,   доказывающие   значение   воды,   воздуха   и   тепла   для прорастания  семян; питание  проростков  запасными  веществами семени; получение вытяжк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хлорофилла; поглощение растениями углекислого газа и выделение кислорода 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вету; образование крахмала; дыхание растений; испарение  воды  листьями; 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вижение  органических  веществ  по лубу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вижение воды и минеральных веществ по древесин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гетативное размножение комнатных раст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ие всхожести семян растений и их посев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имние явления в жизни раст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лассифика</w:t>
            </w:r>
          </w:p>
        </w:tc>
        <w:tc>
          <w:tcPr>
            <w:tcW w:w="7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сновные  систематические  категории:  вид,  род,  семейство,  класс, отдел,  царство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я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накомство  с  классификацией  цветковых  растений. Класс Двудольные растен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тений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рфологическая характеристика 3—4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мейств (с учётом местных условий). Класс Однодольные растения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рфологическая  характеристика  злаков  и  лилейных.  Важнейшие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ельскохозяйственные растения, биологические основы их выращив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 народнохозяйственное  значение.  (Выбор  объектов зависит  от  специализа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тениеводства  в  каждой  конкретной местности.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вые  и  гербарные  растения,  районированные  сорта  важнейши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льскохозяйственных раст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явление признаков семейства по внешнему строению раст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знакомление с выращиванием растений в защищённом грунте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иродны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связь растений с другими организмами. Симбиоз. Паразитизм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ч</w:t>
            </w:r>
          </w:p>
        </w:tc>
      </w:tr>
      <w:tr>
        <w:trPr>
          <w:trHeight w:val="27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обществ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тительные сообщества и их типы. Развитие и смена раститель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бществ.   Влияние   деятельности   человека   на   раститель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бщества и влияние природной среды на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и</w:t>
            </w:r>
          </w:p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иродное  сообщество  и  человек.  Фенологические  наблюдения  з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сенними явлениями в природных сообществах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 ч</w:t>
            </w:r>
          </w:p>
        </w:tc>
      </w:tr>
      <w:tr>
        <w:trPr>
          <w:trHeight w:val="26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ОДЕРЖАНИЕ ПРОГРАММЫ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exact" w:line="271"/>
              <w:ind w:right="90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логия. Животные. 7 класс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70 ч, 2 ч в неделю)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1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 учебной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сновное содержание раздела </w:t>
            </w:r>
            <w:r>
              <w:rPr>
                <w:rFonts w:eastAsia="Times New Roman" w:cs="Times New Roman" w:ascii="Times New Roman" w:hAnsi="Times New Roman"/>
              </w:rPr>
              <w:t>учебной программ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</w:t>
            </w:r>
          </w:p>
        </w:tc>
      </w:tr>
      <w:tr>
        <w:trPr>
          <w:trHeight w:val="232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часов</w:t>
            </w:r>
          </w:p>
        </w:tc>
      </w:tr>
      <w:tr>
        <w:trPr>
          <w:trHeight w:val="26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е  сведения  о  животном  мире.  История  развития  зоологи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ч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ы изучения животных. Наука зоология и её структура. Сходств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различия животных и раст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атика животных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дноклеточн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ые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вотные.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стейши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тейшие: многообразие, среда и места обитания; образ жизни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ч</w:t>
            </w:r>
          </w:p>
        </w:tc>
      </w:tr>
      <w:tr>
        <w:trPr>
          <w:trHeight w:val="252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е; биологические и экологические особенности; значение 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ироде и жизни человека; колониальные организмы. </w:t>
            </w:r>
          </w:p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вые инфузории. Микропрепараты простейш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стоустро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позвоночные животные. Тип Губки: многообразие, среда обитания, образ жизни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ч</w:t>
            </w:r>
          </w:p>
        </w:tc>
      </w:tr>
      <w:tr>
        <w:trPr>
          <w:trHeight w:val="25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нны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иологические и экологические особенности; значение в природе и жизни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позвоночн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Тип Кишечнополостные: многообразие, среда обитания, образ жизни; биологическ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ые</w:t>
            </w:r>
          </w:p>
        </w:tc>
        <w:tc>
          <w:tcPr>
            <w:tcW w:w="7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экологические особенности; значение в природе и жизни человека; исчезающие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кие и охраняемые виды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кропрепарат пресноводной гидры. Образцы коралла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жный препарат медузы. Видеофильм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ы  Плоские,  Круглые,  Кольчатые  черви:  многообразие,  среда 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а обитания; образ жизни и поведение; биологические и экологическ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; значение в природе и жизни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образие кольчатых черве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Тип  Моллюски:  многообразие,  среда  обитания,  образ  жизни  и поведение; биологические и экологические особенности; значение в природе и жизни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образие моллюсков и их раковин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Тип  Иглокожие:  многообразие,  среда  обитания,  образ  жизни  и поведение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иологические и экологические особенности; значение в природе и жизни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ские звёзды и другие иглокожие. Видеофильм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Тип   Членистоногие.   Класс   Ракообразные:   многообразие;   среда обитания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раз жизни и поведение; биологические и экологические особенности; знач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комство с разнообразием ракообразных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ласс Паукообразные: многообразие, среда обитания, образ жизни и поведение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иологические и экологические особенности; значение в природе и жизни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ласс  Насекомые:  многообразие,  среда  обитания,  образ  жизни  и поведение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логические и экологические особенности; значение в природе и  жизни человек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представителей отрядов насекомы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 Хордовые. Класс Ланцетники. Позвоночные животные. Надкласс Рыбы: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ногообразие (круглоротые, хрящевые, костные); среда обитания, образ жизни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е; биологические и экологические особенности; значение в природе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35"/>
              <w:ind w:right="124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и человека; исчезающие, редкие и охраняемые ви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 за внешним строением и передвижением рыб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 Земноводные: многообразие; среда обитания, образ жизни и поведени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логические и экологические особенности; значение в природе и жизни человека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чезающие, редкие и охраняемые виды. Класс Пресмыкающиеся: многообразие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35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>среда обитания, образ жизни и  поведение ;биологические экологические особенности; значение в природе и жизни человека; исчезающие, редкие и охраняемые виды. 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520" w:leader="none"/>
              </w:tabs>
              <w:spacing w:lineRule="auto" w:line="244"/>
              <w:ind w:right="432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абораторные и практические работы </w:t>
            </w:r>
            <w:r>
              <w:rPr>
                <w:rFonts w:eastAsia="Times New Roman" w:cs="Times New Roman" w:ascii="Times New Roman" w:hAnsi="Times New Roman"/>
              </w:rPr>
              <w:t>Изучение внешнего строения птиц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я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многообразия птиц.</w:t>
            </w:r>
          </w:p>
          <w:p>
            <w:pPr>
              <w:pStyle w:val="Normal"/>
              <w:spacing w:lineRule="exact" w:line="1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5"/>
              <w:ind w:righ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 Млекопитающие: важнейшие представители отрядов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      </w:r>
          </w:p>
          <w:p>
            <w:pPr>
              <w:pStyle w:val="Normal"/>
              <w:spacing w:lineRule="exact" w:line="1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2"/>
              <w:ind w:right="3713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монстрация и видеофиль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89865</wp:posOffset>
                </wp:positionV>
                <wp:extent cx="64884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4.95pt" to="511.25pt,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98855</wp:posOffset>
                </wp:positionH>
                <wp:positionV relativeFrom="paragraph">
                  <wp:posOffset>186690</wp:posOffset>
                </wp:positionV>
                <wp:extent cx="0" cy="91452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4.7pt" to="78.65pt,7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69610</wp:posOffset>
                </wp:positionH>
                <wp:positionV relativeFrom="paragraph">
                  <wp:posOffset>186690</wp:posOffset>
                </wp:positionV>
                <wp:extent cx="0" cy="91452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14.7pt" to="454.3pt,7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90970</wp:posOffset>
                </wp:positionH>
                <wp:positionV relativeFrom="paragraph">
                  <wp:posOffset>186690</wp:posOffset>
                </wp:positionV>
                <wp:extent cx="0" cy="914527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pt,14.7pt" to="511.1pt,7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30"/>
      <w:bookmarkStart w:id="19" w:name="page30"/>
      <w:bookmarkEnd w:id="19"/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37160</wp:posOffset>
                </wp:positionV>
                <wp:extent cx="0" cy="91452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0.8pt" to="0.4pt,73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00"/>
        <w:gridCol w:w="940"/>
        <w:gridCol w:w="220"/>
        <w:gridCol w:w="780"/>
        <w:gridCol w:w="800"/>
        <w:gridCol w:w="760"/>
        <w:gridCol w:w="500"/>
        <w:gridCol w:w="720"/>
        <w:gridCol w:w="520"/>
        <w:gridCol w:w="980"/>
        <w:gridCol w:w="1140"/>
      </w:tblGrid>
      <w:tr>
        <w:trPr>
          <w:trHeight w:val="276" w:hRule="atLeast"/>
        </w:trPr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волюция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роения и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ункций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ов и их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стем у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вотны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ров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а.</w:t>
            </w:r>
          </w:p>
        </w:tc>
        <w:tc>
          <w:tcPr>
            <w:tcW w:w="2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орно-двигательная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систем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пособы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ч</w:t>
            </w:r>
          </w:p>
        </w:tc>
      </w:tr>
      <w:tr>
        <w:trPr>
          <w:trHeight w:val="254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520" w:type="dxa"/>
            <w:gridSpan w:val="10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вижения. Полости тела. Органы дыхания и газообмен. Органы пищеварения.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4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6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 превращение энергии.  Кровеносная система. Кровь. .Орган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еления. Органы чувств, нервная система. Инстинкт рефлекс. Регуляция  деятельност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ма. Органы размножения, продления род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жные препараты, скелеты, модели и муляж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Лабораторные и практическ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особе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л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ьное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витие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вотных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ление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размножения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ножения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5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вотных.  Оплодотворение.  Развитие  животных  с  превращением и</w:t>
            </w:r>
          </w:p>
          <w:p>
            <w:pPr>
              <w:pStyle w:val="Normal"/>
              <w:spacing w:lineRule="exact" w:line="25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з   превращения. Периодизация и   продолжительность жизни животных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стадий развития животных и определение их возраста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витие и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кономерно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и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мещени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вотных на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емле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exact" w:line="257"/>
              <w:ind w:left="1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азательств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57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волюции:</w:t>
            </w:r>
          </w:p>
        </w:tc>
        <w:tc>
          <w:tcPr>
            <w:tcW w:w="3480" w:type="dxa"/>
            <w:gridSpan w:val="5"/>
            <w:tcBorders/>
            <w:vAlign w:val="bottom"/>
          </w:tcPr>
          <w:p>
            <w:pPr>
              <w:pStyle w:val="Normal"/>
              <w:spacing w:lineRule="exact" w:line="25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ительно-анатомические,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ч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520" w:type="dxa"/>
            <w:gridSpan w:val="10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бриологические,   палеонтологические.   Ч.   Дарвин   о   причинах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53"/>
              <w:ind w:left="1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волюции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ind w:left="4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вотног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3"/>
              <w:ind w:left="200" w:hanging="0"/>
              <w:jc w:val="both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мира.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жнение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ind w:left="1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я</w:t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вотных  и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нообразие  видов</w:t>
            </w:r>
          </w:p>
        </w:tc>
        <w:tc>
          <w:tcPr>
            <w:tcW w:w="15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 результат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волюции.</w:t>
            </w:r>
          </w:p>
        </w:tc>
        <w:tc>
          <w:tcPr>
            <w:tcW w:w="22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реалы  обитания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еонтологические доказательства эволюции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8890</wp:posOffset>
                </wp:positionV>
                <wp:extent cx="64884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7pt" to="511.2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"/>
        <w:gridCol w:w="6600"/>
        <w:gridCol w:w="920"/>
        <w:gridCol w:w="1140"/>
      </w:tblGrid>
      <w:tr>
        <w:trPr>
          <w:trHeight w:val="100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иоценозы</w:t>
            </w:r>
          </w:p>
        </w:tc>
        <w:tc>
          <w:tcPr>
            <w:tcW w:w="7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стественные и искусственные биоценозы (водоём, луг, степь, тундра, лес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елённый пункт). Факторы среды и их влияние на биоценозы.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пи питания, поток энергии. Взаимосвязь компонентов биоценоза и их приспособленность друг к другу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взаимосвязи животных с другими компонентами биоценоза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Фенологические  наблюдения  за  весенними  явлениями  в  жизни животных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вотный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ир и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озяйственна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я деятельность человека</w:t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лияние деятельности человека на животных. Промысел животных. 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омашнивание.   Разведение,   основы   содержания   и   селекции</w:t>
            </w:r>
          </w:p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льскохозяйственных  животных.  Охрана  животного  мира: </w:t>
            </w:r>
            <w:r>
              <w:rPr>
                <w:rFonts w:eastAsia="Times New Roman" w:cs="Times New Roman" w:ascii="Times New Roman" w:hAnsi="Times New Roman"/>
                <w:w w:val="98"/>
              </w:rPr>
              <w:t>законы</w:t>
            </w:r>
            <w:r>
              <w:rPr>
                <w:rFonts w:eastAsia="Times New Roman" w:cs="Times New Roman" w:ascii="Times New Roman" w:hAnsi="Times New Roman"/>
              </w:rPr>
              <w:t xml:space="preserve"> система 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ниторинга,   охраняемые   территории.   Красная книга. </w:t>
            </w:r>
          </w:p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циональное использование животных  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я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выставок сельскохозяйственных и домашних животных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ч</w:t>
            </w:r>
          </w:p>
        </w:tc>
      </w:tr>
      <w:tr>
        <w:trPr>
          <w:trHeight w:val="245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 ч</w:t>
            </w:r>
          </w:p>
        </w:tc>
      </w:tr>
      <w:tr>
        <w:trPr>
          <w:trHeight w:val="536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ОДЕРЖАНИЕ ПРОГРАММЫ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еловек 8 класс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(70 часов, 2 часа в неделю).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учебной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сновное содержание раздела </w:t>
            </w:r>
            <w:r>
              <w:rPr>
                <w:rFonts w:eastAsia="Times New Roman" w:cs="Times New Roman" w:ascii="Times New Roman" w:hAnsi="Times New Roman"/>
              </w:rPr>
              <w:t>учебной программы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</w:t>
            </w:r>
          </w:p>
        </w:tc>
      </w:tr>
      <w:tr>
        <w:trPr>
          <w:trHeight w:val="233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часов</w:t>
            </w:r>
          </w:p>
        </w:tc>
      </w:tr>
      <w:tr>
        <w:trPr>
          <w:trHeight w:val="26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.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ки, изучающие организм человека: анатомия, физиология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уки,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сихология и гигиена. Их становление и методы исследования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учающие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м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еловека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исхожде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сто человека в систематике. Доказательства животного </w:t>
            </w:r>
            <w:r>
              <w:rPr>
                <w:rFonts w:eastAsia="Times New Roman" w:cs="Times New Roman" w:ascii="Times New Roman" w:hAnsi="Times New Roman"/>
                <w:w w:val="99"/>
              </w:rPr>
              <w:t>происхождения человека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ие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сновные этапы эволюции человека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еловека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right="-892" w:hanging="0"/>
              <w:rPr/>
            </w:pPr>
            <w:r>
              <w:rPr>
                <w:rFonts w:eastAsia="Times New Roman" w:cs="Times New Roman" w:ascii="Times New Roman" w:hAnsi="Times New Roman"/>
              </w:rPr>
              <w:t>Влияние биологических и социальных факторов на эволюцию человека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ческие расы. Человек как вид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одель «Происхождение человека». Модели остатков древней культуры человек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роени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щий обзор организма Уровни организации. Структура тела. Органы и систем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ма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right="-892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ов. Клеточное строение организма. Ткани. Внешняя и внутренняя сред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ма. Строение и функции клетки. Роль ядра в передаче наследствен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ойств организма. Органоиды </w:t>
            </w:r>
            <w:r>
              <w:rPr>
                <w:rFonts w:eastAsia="Times New Roman" w:cs="Times New Roman" w:ascii="Times New Roman" w:hAnsi="Times New Roman"/>
                <w:w w:val="99"/>
              </w:rPr>
              <w:t>клетки. Деление. Жизненные процессы клетки: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right="-751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мен веществ,</w:t>
            </w:r>
            <w:r>
              <w:rPr>
                <w:rFonts w:eastAsia="Times New Roman" w:cs="Times New Roman" w:ascii="Times New Roman" w:hAnsi="Times New Roman"/>
              </w:rPr>
              <w:t xml:space="preserve"> биосинтез и биологическое окисление, их значение. Роль ферментов в обмене веществ. Рост и развитие клетки. Состояния физиологическ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оя и возбужден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Ткани. Образование тканей. Эпителиальные, соединительные, мышеч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нервная ткани. Строение и функция нейрона. Синапс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ложение пероксида водорода ферментом каталазо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клеток и тканей в оптический микроскоп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ропрепараты клетки, эпителиальной, соединительной, мышечн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нервной тканей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ефлекторная регуляция органов и систем организма. Центральная и периферическа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 нервной системы. Спинной и головной мозг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20" w:name="page32"/>
            <w:bookmarkStart w:id="21" w:name="page32"/>
            <w:bookmarkEnd w:id="21"/>
          </w:p>
        </w:tc>
        <w:tc>
          <w:tcPr>
            <w:tcW w:w="7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ервы и нервные узлы. Рефлекс и рефлекторная дуга. Нейронные цепи. Процессы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буждения и торможения, их знач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Чувствительные, вставочные и исполнительные нейроны. Прямые и обратные связ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Роль рецепторов в восприятии раздраж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наблюдение мигательного рефлекса и условия его проявления и тормо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Коленный рефлекс и др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порно-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елет и мышцы, их функции. Химический состав костей, их макро- и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вигательн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ростроение, типы костей. Скелет человека, его приспособление к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я систем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ямо-хождению, трудовой деятельности. Изменения, связанные с развитием мозг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речи. Типы соединений костей: неподвижные, полуподвижные, подвижные (суставы)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мышц и сухожилий. Обзор мышц человеческого тел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ышцы-антагонисты и синергисты. Работа скелетных мышц и их регуляц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нятие о двигательной единице. Изменение мышцы при тренировк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ледствия гиподинамии. Энергетика мышечного сокращения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намическая и статическая работ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ушения осанки и развитие плоскостопия: причины, выявление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е и исправл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ая помощь при ушибах, переломах костей и вывихах суставов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елет и муляжи торса человека, черепа, костей конечностей, позвонков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спилы костей. Приемы оказания первой помощи при травмах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икроскопическое строение кости. Мышцы человеческого тела (выполняетс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либо в классе, либо дома). Утомление при статической и динамическ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е. Выявление нарушений осанки. Выявление плоскостопия (выполняетс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ома). Самонаблюдения работы основных мышц, роли плечевого пояс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движениях руки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утренняя</w:t>
            </w:r>
          </w:p>
        </w:tc>
        <w:tc>
          <w:tcPr>
            <w:tcW w:w="7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оненты внутренней среды: кровь, тканевая жидкость, лимфа. Их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ед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заимодействие. Гомеостаз. Состав крови: плазма и форменные элемен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м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(тромбоциты, эритроциты, лейкоциты). Функции клеток крови. Свертыва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крови. Роль кальция и витамина К в свертывании крови. Анализ крови. Малокров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.Кроветворение. Борьба организма с инфекцией. Иммунитет. Защитные барьер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ма. Л. Пастер и И. И. Мечников. Антигены и антитела. Специфическ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неспецифический иммунитет. Клеточный и гуморальный иммунитет Иммунна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истема. Роль лимфоцитов в иммунной защите. Фагоцитоз. Воспаление Инфекционные и паразитарные болезни. Ворота инфекции. Возбудители и переносчики болезни. Бацилло- и вирусоносители. Течение инфекцион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олезней. Профилактика. Иммунология на службе здоровья: вакцины и лечеб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ыворотки. Естественный и искусственный иммунитет. Активный и пассивны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ммунитет. Тканевая совместимость. Переливание крови. Группы кров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с-фактор. Пересадка органов и ткане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крови человека и лягушки под микроскопо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овеносна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я и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ы кровеносной и лимфатической систем, их роль в организме.</w:t>
            </w:r>
          </w:p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кровеносных и лимфатических сосудов. Круги кровообращения. Стро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мфатичес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работа сердца. Автоматизм сердца. Движение крови по сосудам. Регуля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я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овоснабжения органов. Артериальное давление крови, пульс. Гигиена 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стемы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дечно-сосудистой системы. Доврачебная помощь при заболевании сердца и сосудов. Первая помощь при кровотечениях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м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и сердца и торса человека. Приемы измерения артериального давл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тоду Короткова. Приемы остановки кровотечений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жение венозных клапанов в опущенной и поднятой руке. Изменения в тканя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перетяжках, затрудняющих кровообращение. Определение скорости кровоток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удах ногтевого ложа. Опыты, выявляющие природу пульса. Функциональна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а: реакция сердечно-сосудистой системы на дозированную нагрузку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ыхани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дыхания. Строение и функции органов дыхания. Голосообразова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ч</w:t>
            </w:r>
          </w:p>
        </w:tc>
      </w:tr>
      <w:tr>
        <w:trPr>
          <w:trHeight w:val="272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екционные и органические заболевания дыхательных путей, миндалин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околоносовых пазух, профилактика, доврачебная помощь. Газообмен в легки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тканях. Механизмы вдоха и выдоха. Нервная и гуморальная регуляция дых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храна воздушной среды. Функциональные возможности дыхательной систем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показатель здоровья. Жизненная емкость легких. Выявление и предупрежд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зней органов дыхания. Флюорография. Туберкулез и рак легких. Первая помощ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опающему, при удушении и заваливании землей, электротравме. Клиническа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биологическая смерть. Искусственное дыхание и непрямой массаж сердц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нимация. Влияние курения и других вредных привычек на организм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одель гортани. Модель, поясняющая механизм вдоха и выдоха. Прием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пределения проходимости носовых ходов у маленьких детей. Роль резонаторов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усиливающих звук. Опыт по обнаружению углекислого газа в выдыхаемом воздух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е жизненной емкости легких. Приемы искусственного дыхан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е обхвата грудной клетки в состоянии вдоха и выдох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альные пробы с задержкой дыхания на вдохе и выдохе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ищеварен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ищевые продукты и питательные вещества, их роль в обмене веществ. Знач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ищеварения. Строение и функции пищеварительной системы: пищеварительный канал, пищеварительные железы. Пищеварение в различных отделах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ищеварительного тракта. Регуляция деятельности пищеварительной системы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болевания органов пищеварения, их профилактика. Гигиена органов пищевар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е желудочно- кишечных инфекций и гельминтозов. Доврачебная помощь при пищевых отравлениях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с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йствие ферментов слюны на крахмал. Самонаблюдения: определение поло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люнных желез, движение гортани при глотании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22" w:name="page34"/>
            <w:bookmarkEnd w:id="22"/>
            <w:r>
              <w:rPr>
                <w:rFonts w:eastAsia="Times New Roman" w:cs="Times New Roman" w:ascii="Times New Roman" w:hAnsi="Times New Roman"/>
                <w:b/>
              </w:rPr>
              <w:t>Обмен</w:t>
            </w:r>
          </w:p>
        </w:tc>
        <w:tc>
          <w:tcPr>
            <w:tcW w:w="7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 энергии — основное свойство всех живых существ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ч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еществ и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стический и энергетический обмен. Обмен белков, жиров, углеводов, вод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нергии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 минеральных солей. Заменимые и незаменимые аминокислоты, микро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и макроэлементы. Роль ферментов в обмене веществ. Витамины. Энергозатра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а и пищевой рацион. Нормы и режим питания. Основной и общий обмен. Энергетическая емкость пищ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Установление зависимости между нагрузкой и уровнем энергетического обме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результатам функциональной пробы с задержкой дыхания до и после нагрузк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ставление пищевых рационов в зависимости от энергозатра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ровные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ружные покровы тела человека. Строение и функции кожи. Ногти и волосы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ч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ы.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оль кожи в обменных процессах. Рецепторы кожи. Участие в теплорегуляци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рморегул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ход за кожей, ногтями и волосами в зависимости от типа кож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яция.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игиена одежды и обуви. Причины кожных заболеваний. Грибковые и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ыделение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азитарные болезни, их профилактика и лечение у дерматолог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вмы: ожоги, обморожен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Терморегуляция организма. Закаливание. Доврачебная помощь при общем охлаждении организма. Первая помощь при тепловом и солнечном удар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льефная таблица «Строение кожи»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амонаблюдения: рассмотрение под лупой тыльной и ладонной поверхности кисти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пределение типа кожи с помощью бумажной салфетки; определение совместимост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я с особенностями местной воды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начение органов выделения в поддержании гомеостаза внутренней среды организм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ы мочевыделительной системы, их строение и функции. Строение и работ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чек. Нефроны. Первичная и конечная моча. Заболевания органов выделительн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ы и их предупрежд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ь почки. Рельефная таблица «Органы выделения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рвная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начение нервной системы. Мозг и психика. Строение нервной системы: спинн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стема</w:t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головной мозг — центральная нервная система, нервы и нервные узл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периферическая. Строение и функции спинного мозга. Строение головного мозг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ункции продолговатого, среднего мозга, моста и мозжечка. Передний мозг. Функции промежуточного мозга и коры больших полушарий. Старая и нова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а больших полушарий головного мозга. Аналитико-синтетическая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замыкательная функции коры больших полушарий головного мозг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и больших полушарий и сенсорные зоны коры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матический и вегетативный отделы нервной системы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мпатический и парасимпатический подотделы вегетативной нервной системы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х взаимодейств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ь головного мозга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ьценосовая проба и особенности движений, связанных с функциями мозжечк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 среднего мозга. Рефлексы продолговатого и среднего мозга. Штриховое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ражение кожи — тест, определяющий изменение тонуса симпатического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парасимпатического отделов вегетативной нервной системы при раздражении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нализатор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аторы и органы чувств. Значение анализаторов. Достоверность получаем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ы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и. Иллюзии и их коррекция. Зрительный анализатор. Полож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 их предупрежд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ы равновесия, кожно-мышечной чувствительности, обоняния и вкуса и и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заторы. Взаимодействие анализаторов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одели глаза и уха. Опыты, выявляющие функции радужной оболочки, хрусталик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палочек и колбочек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пыты, выявляющие иллюзии, связанные с бинокулярным зрением; а также зрительные, слуховые, тактильные иллюзии; обнаружение слепого пятна; определение остроты слуха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ысшая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клад отечественных ученых в разработку учения о высшей нервной деятельност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рвная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. М. Сеченов и И. П. Павлов. Открытие центрального торможения. Безуслов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ятельност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условные рефлексы. Безусловное и условное торможение. Закон взаимн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ь.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ндукции возбуждения- торможения. Учение А. А. Ухтомского о доминант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ведение.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рожденные программы поведения: безусловные рефлексы, инстинкты, запечатление. Приобретенные программы поведения: условные рефлексы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сихика.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удочная деятельность, динамический стереотип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логические ритмы. Сон и бодрствование. Стадии сна. Сновиден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 высшей нервной деятельности человека: речь и сознание, трудова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ятельность. Потребности людей и животных. Речь как средство общ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как средство организации своего поведения. Внешняя и внутренняя речь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оль речи в развитии высших психических функций. Осознанные действия и интуиция. Познавательные процессы: ощущение, восприятие, представления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мять, воображение, мышление. Волевые действия, побудительная и тормозная функции воли. Внушаемость и негативизм. Эмоции: эмоциональные реакции,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ые состояния и эмоциональные отношения (чувства)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имание. Физиологические основы внимания, его виды и основ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войства. Причины рассеянности. Воспитание внимания, памяти, вол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наблюдательности и мышлени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зусловные и условные рефлексы человека (по методу речевого подкрепления)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войственные изображения. Иллюзии установки. Выполнение тестов 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ательность и внимание, логическую и механическую память, консерватизм мышления и пр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бораторные и практические 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работка навыка зеркального письма как пример разрушения старого и выработк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ового динамического стереотипа. Изменение числа колебаний образ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еченной пирамиды при непроизвольном, произвольном внимании и при активной работе с объекто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елезы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лезы внешней, внутренней и смешанной секреции. Свойства гормонов. Взаимодействие нервной и гуморальной регуляци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утренней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межуточный мозг и органы эндокринной системы. Гормоны гипофиз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екреции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щитовидной железы, их влияние на рост и развитие, обмен веществ. Гормон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эндокринн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овых желез, надпочечников и поджелудочной железы. Причины сахарного диабет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я система).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одель черепа с откидной крышкой для показа местоположения гипофиза. Модел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ртани с щитовидной железой. Модель почек с надпочечниками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Жизненные циклы организмов. Бесполое и половое размножение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ч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ьно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имущества полового размножения. Мужская и женская половые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витие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 яйцеклетки. Роль половых хромосом в системы. Сперматозоиды определении пол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ма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удущего ребенка. Менструации и поллюции.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разование и развитие зародыша: овуляция, оплодотворение яйцеклетки, укрепление зародыша в матке. Развитие зародыша и плода. Беременность и род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Биогенетический закон Геккеля—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Мюллера и причины отступления от него. Влияние наркогенных веществ (табака, алкоголя, наркотиков) на развитие и здоровье челове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следственные и врожденные заболевания. Заболевания, передающиеся половы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утем: СПИД, сифилис и др.; их профилактик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витие ребенка после рождения. Новорожденный и грудной ребенок, уход за ним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овое созревание. Биологическая и социальная зрелость. Вред ранни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вых контактов и абортов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ндивид и личность. Темперамент и характер. Самопознание, общественный образ жизни, межличностные отношения. Стадии вхождения личности в группу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есы, склонности, способност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жизненного пут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ы, определяющие тип темперамента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 ч</w:t>
            </w:r>
          </w:p>
        </w:tc>
      </w:tr>
    </w:tbl>
    <w:p>
      <w:pPr>
        <w:sectPr>
          <w:type w:val="nextPage"/>
          <w:pgSz w:w="11906" w:h="16838"/>
          <w:pgMar w:left="1120" w:right="112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3" w:name="page37"/>
      <w:bookmarkStart w:id="24" w:name="page37"/>
      <w:bookmarkEnd w:id="24"/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5" w:name="page39"/>
      <w:bookmarkStart w:id="26" w:name="page38"/>
      <w:bookmarkStart w:id="27" w:name="page39"/>
      <w:bookmarkStart w:id="28" w:name="page38"/>
      <w:bookmarkEnd w:id="27"/>
      <w:bookmarkEnd w:id="28"/>
    </w:p>
    <w:p>
      <w:pPr>
        <w:pStyle w:val="Normal"/>
        <w:spacing w:lineRule="atLeast" w:line="0"/>
        <w:ind w:left="7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20"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ч в неделю в 6 классе; 2 ч в неделю в 7, 8 (35 недель обучения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239"/>
        <w:gridCol w:w="7"/>
        <w:gridCol w:w="392"/>
        <w:gridCol w:w="120"/>
        <w:gridCol w:w="40"/>
        <w:gridCol w:w="20"/>
        <w:gridCol w:w="140"/>
        <w:gridCol w:w="140"/>
        <w:gridCol w:w="30"/>
        <w:gridCol w:w="30"/>
        <w:gridCol w:w="10"/>
        <w:gridCol w:w="60"/>
        <w:gridCol w:w="2540"/>
        <w:gridCol w:w="1920"/>
        <w:gridCol w:w="267"/>
        <w:gridCol w:w="2254"/>
        <w:gridCol w:w="692"/>
        <w:gridCol w:w="587"/>
      </w:tblGrid>
      <w:tr>
        <w:trPr>
          <w:trHeight w:val="649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5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ческое планирование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48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 класс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21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7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2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 учебной</w:t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урока</w:t>
            </w:r>
          </w:p>
        </w:tc>
        <w:tc>
          <w:tcPr>
            <w:tcW w:w="13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7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20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урока с элементами содержания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Количес</w:t>
            </w:r>
          </w:p>
        </w:tc>
      </w:tr>
      <w:tr>
        <w:trPr>
          <w:trHeight w:val="230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  <w:tc>
          <w:tcPr>
            <w:tcW w:w="5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7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тво</w:t>
            </w:r>
          </w:p>
        </w:tc>
      </w:tr>
      <w:tr>
        <w:trPr>
          <w:trHeight w:val="235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часов</w:t>
            </w:r>
          </w:p>
        </w:tc>
      </w:tr>
      <w:tr>
        <w:trPr>
          <w:trHeight w:val="265" w:hRule="atLeast"/>
        </w:trPr>
        <w:tc>
          <w:tcPr>
            <w:tcW w:w="1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73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right="1982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 четверть – 8 часо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62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2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Строение и многообразие покрытосеменных растений (8ч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9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семян двудольных раст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и</w:t>
            </w:r>
          </w:p>
        </w:tc>
        <w:tc>
          <w:tcPr>
            <w:tcW w:w="719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1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зучение строения семян двудольн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е</w:t>
            </w:r>
          </w:p>
        </w:tc>
        <w:tc>
          <w:tcPr>
            <w:tcW w:w="7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» Семя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ытосеменных</w:t>
            </w:r>
          </w:p>
        </w:tc>
        <w:tc>
          <w:tcPr>
            <w:tcW w:w="719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семян однодольных раст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</w:t>
            </w:r>
          </w:p>
        </w:tc>
        <w:tc>
          <w:tcPr>
            <w:tcW w:w="7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2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зучение строения семян однодольн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5ч)</w:t>
            </w:r>
          </w:p>
        </w:tc>
        <w:tc>
          <w:tcPr>
            <w:tcW w:w="85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3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»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29" w:name="page43"/>
            <w:bookmarkStart w:id="30" w:name="page43"/>
            <w:bookmarkEnd w:id="30"/>
          </w:p>
        </w:tc>
        <w:tc>
          <w:tcPr>
            <w:tcW w:w="3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4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семени. Особенности строения семян однодольных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9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97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корней. Типы корневых систем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.№3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иды корней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ержневые и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чковатые корневые системы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ы корней. Корневые системы. Значение корня. Функции корня.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33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лавный, боковые и придаточные корни. Стержневая и мочковатая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рневые систем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97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корней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4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орневой чехлик и корневые волоски»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рень. Зоны корня. Микроскопическое строение корня. Корневой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лосок. Участки(зоны) корня. Внешнее и внутреннее строение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рн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произрастания и видоизменения корней.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оизменения корней. Приспособления корней к условиям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ществования. Видоизменения корней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6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3"/>
              </w:rPr>
            </w:r>
          </w:p>
        </w:tc>
        <w:tc>
          <w:tcPr>
            <w:tcW w:w="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бег. Почки и их строение. Рост и развитие побега.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exact" w:line="26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5 </w:t>
            </w:r>
            <w:r>
              <w:rPr>
                <w:rFonts w:eastAsia="Times New Roman" w:cs="Times New Roman" w:ascii="Times New Roman" w:hAnsi="Times New Roman"/>
                <w:sz w:val="24"/>
              </w:rPr>
              <w:t>«Строение почек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положение почек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стебле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33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бег.  Генеративные  и  вегетативные  побеги.  Строение  побега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33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нообразие   и   значение   побегов.   Почки.   Вегетативные 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енеративные почки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97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шнее строение листа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6,7 </w:t>
            </w:r>
            <w:r>
              <w:rPr>
                <w:rFonts w:eastAsia="Times New Roman" w:cs="Times New Roman" w:ascii="Times New Roman" w:hAnsi="Times New Roman"/>
                <w:sz w:val="24"/>
              </w:rPr>
              <w:t>«Листья простые и сложные,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лкование и листорасположение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сторасположение. Жилкование листа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5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очное строение листа. Видоизменение листьев.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 № 8 </w:t>
            </w:r>
            <w:r>
              <w:rPr>
                <w:rFonts w:eastAsia="Times New Roman" w:cs="Times New Roman" w:ascii="Times New Roman" w:hAnsi="Times New Roman"/>
                <w:sz w:val="24"/>
              </w:rPr>
              <w:t>«Строение кожицы листа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еточное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листа»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 листа. Микроскопическое строение листа.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оизменения листьев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11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торая четверть - 7 часов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1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троение и многообразие покрытосеменных растений (7 ч)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9" w:type="dxa"/>
            <w:gridSpan w:val="3"/>
            <w:tcBorders/>
            <w:vAlign w:val="bottom"/>
          </w:tcPr>
          <w:p>
            <w:pPr>
              <w:pStyle w:val="Normal"/>
              <w:spacing w:lineRule="exact" w:line="257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стебля. Многообразие стеблей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9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нутреннее строение ветки дерева»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ебель. Строение и значение стебля. Микроскопическое строе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ебл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9" w:type="dxa"/>
            <w:gridSpan w:val="4"/>
            <w:tcBorders/>
            <w:vAlign w:val="bottom"/>
          </w:tcPr>
          <w:p>
            <w:pPr>
              <w:pStyle w:val="Normal"/>
              <w:spacing w:lineRule="exact" w:line="258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изменение побегов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 работа  №10  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зучение  видоизмененных  побего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корневище, клубень, луковица)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оизмененные   побеги.   Вегетативные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ы. Строение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 видоизмененных побегов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9" w:type="dxa"/>
            <w:gridSpan w:val="4"/>
            <w:tcBorders/>
            <w:vAlign w:val="bottom"/>
          </w:tcPr>
          <w:p>
            <w:pPr>
              <w:pStyle w:val="Normal"/>
              <w:spacing w:lineRule="exact" w:line="263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веток и его строение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11 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зучение органов цветкового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я»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 и значение цветка .Генеративные органы. Строение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цветка. Венчик цветка. Чашечка цветка. Околоцветник. Строение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8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ычинки и пестика. Растения однодомные и двудомные. Формула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цвет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27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ветия.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1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31" w:name="page44"/>
            <w:bookmarkStart w:id="32" w:name="page44"/>
            <w:bookmarkEnd w:id="32"/>
          </w:p>
        </w:tc>
        <w:tc>
          <w:tcPr>
            <w:tcW w:w="882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12</w:t>
            </w:r>
            <w:r>
              <w:rPr>
                <w:rFonts w:eastAsia="Times New Roman" w:cs="Times New Roman" w:ascii="Times New Roman" w:hAnsi="Times New Roman"/>
                <w:sz w:val="24"/>
              </w:rPr>
              <w:t>«Ознакомление с различными видами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ветий»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Соцветия. Опыление. Виды опыления. Виды соцветий. Значение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цветий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ды и их классификация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13</w:t>
            </w:r>
            <w:r>
              <w:rPr>
                <w:rFonts w:eastAsia="Times New Roman" w:cs="Times New Roman" w:ascii="Times New Roman" w:hAnsi="Times New Roman"/>
                <w:sz w:val="24"/>
              </w:rPr>
              <w:t>«Ознакомление с сухими и сочным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дами»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 и значение плода. Многообразие плодов. Строение плодов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ификация плодов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остранение плодов и семян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пространение плодов. Способы распространения плодов и семян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способления, выработавшиеся у плодов и семян в связи с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личными способами распространения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 по  теме:  Строение  и  многообразие  покрытосеменн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етья четверть - 11 часо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Жизнь растений (10 ч), Классификация растений (1 ч)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77" w:hRule="atLeast"/>
        </w:trPr>
        <w:tc>
          <w:tcPr>
            <w:tcW w:w="2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ь растений</w:t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еральное питание раст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0ч)</w:t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ы   жизнедеятельности   растений:   обмен   веществ 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вращение   энергии,   почвенное   питание. Почвенное   пита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ений.  Поглощение  воды  и  минеральных  веществ.  Управле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чвенным   питанием  растений.   Минеральные   и   органическ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добрения.  Способы,  сроки  и  дозы  внесения  удобрений.  Вред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носимый  окружающей  среде  использованием  значительных  доз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добрений. Меры охраны природной среды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тосинтез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ы    жизнедеятельности    растений: воздушное    пита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фотосинтез).  Фотосинтез.  Хлоропласты,  хлорофилл,  их  роль  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тосинтезе.   Управление   фотосинтезом   растений:   условия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лияющие на интенсивность фотосинтеза. Значение фотосинтеза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ль растений в образовании и накоплении органических веществ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ислорода на Земле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 раст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ы жизнедеятельности растений: дыхание. Дыха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ений, его сущность. Роль устьиц, чечевичек и межклетников 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азообмене у растений. Взаимосвязь процессов дыхания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тосинтеза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9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арение воды растениями. Листопад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даление   конечных   продуктов   обмена   веществ,   транспорт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еществ. Регуляция процессов жизнедеятельности. Испарение воды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ениями, его значение. Листопад, его значение. Осенняя окраска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стьев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ь растений</w:t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вижение воды и питательных веществ в растении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ь растений</w:t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14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ыявление передвижение воды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инеральных веществ в растении»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ранспорт веществ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движение веществ в растении. Транспорт веществ как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авная часть обмена веществ. Проводящая функция стебля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движение воды, минеральных и органических веществ 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ении. Запасание органических веществ в органах растений, и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пользование на процессы жизнедеятельности. Защита растений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 повреждений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1</w:t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растание семян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15 </w:t>
            </w:r>
            <w:r>
              <w:rPr>
                <w:rFonts w:eastAsia="Times New Roman" w:cs="Times New Roman" w:ascii="Times New Roman" w:hAnsi="Times New Roman"/>
                <w:sz w:val="24"/>
              </w:rPr>
              <w:t>«Определение всхожести семян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 и их посев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т, развитие. Роль семян в жизни растений. Условия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обходимые для прорастания семян. Посев семян. Рост и пита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ростков.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2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размножения растений.</w:t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Рост, развитие и размножение растений. Половое размножение раст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Приемы выращивания и размножения растений и ухода за ними .Движения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75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организмов, его роль в преемственности покол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как важнейшее свойство организмов. Способы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я организмов. Бесполое размножение растений. Полово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, его особенности. Половые клетки. Оплодотворение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полового размножения для потомства и эволюци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ческого мира.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2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3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множение споровых растений.</w:t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оловое размножение растени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водорослей,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хов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поротников. Половое и бесполое размножение у споровых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редование поколений.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2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4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множение семенных растений.</w:t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оловое  размножение  растений.  Приемы  выращивания  и  размножения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135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7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2"/>
              </w:rPr>
              <w:t xml:space="preserve">Растений и ухода за ними. Оплодотворение у цветковых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растений. Вегетативное размножение растений. Размножение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лосеменных</w:t>
            </w:r>
          </w:p>
          <w:p>
            <w:pPr>
              <w:pStyle w:val="Normal"/>
              <w:spacing w:lineRule="atLeast" w:line="0"/>
              <w:ind w:right="1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 покрытосеменных  растений.  Опыление.  Способы опыления. Оплодотворение. Двойное оплодотворение. Образование плодов и семян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5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гетативное размножение покрытосеменных растений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16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егетативное размножение комнатн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ений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т, развитие и размножение растений. Приемы выращивания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я растений и ухода за ними.Способы вегетативного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я.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2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Классификация</w:t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ка растений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тений (6ч)</w:t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  работа   №17   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зучение   внешнего   строения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ытосеменных растений»</w:t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нципы  классификации.  Классификация  растений.Многообраз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цветковых растений. Основные систематические категории: вид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д,    семейство,    класс,    отдел,    царство.    Знакомство    с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ификацией цветковых растений</w:t>
            </w:r>
          </w:p>
        </w:tc>
        <w:tc>
          <w:tcPr>
            <w:tcW w:w="32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етвёртая четверть - 9 часо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9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Классификация растений (5 ч), Природные сообщества (4 ч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   Двудольные   растения.   Семейства   Крестоцветные 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оцветные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ы Двудольные. Признаки, характерные для растений семейст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естоцветные и Розоцветные</w:t>
            </w:r>
          </w:p>
        </w:tc>
        <w:tc>
          <w:tcPr>
            <w:tcW w:w="32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а Пасленовые и Бобовые.</w:t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ы Двудольные. Меры профилактики заболеваний, вызываем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ениями.   Признаки,   характерные   для   растений   семейст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сленовые и Бобовые.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2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о Сложноцветные.</w:t>
            </w:r>
          </w:p>
        </w:tc>
        <w:tc>
          <w:tcPr>
            <w:tcW w:w="32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18 </w:t>
            </w:r>
            <w:r>
              <w:rPr>
                <w:rFonts w:eastAsia="Times New Roman" w:cs="Times New Roman" w:ascii="Times New Roman" w:hAnsi="Times New Roman"/>
                <w:sz w:val="24"/>
              </w:rPr>
              <w:t>«Определение признаков класса в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/>
      </w:pPr>
      <w:r>
        <w:rPr/>
        <w:t xml:space="preserve"> </w:t>
      </w: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860"/>
        <w:gridCol w:w="100"/>
        <w:gridCol w:w="1600"/>
        <w:gridCol w:w="980"/>
        <w:gridCol w:w="1040"/>
        <w:gridCol w:w="700"/>
        <w:gridCol w:w="440"/>
        <w:gridCol w:w="580"/>
        <w:gridCol w:w="1400"/>
        <w:gridCol w:w="933"/>
        <w:gridCol w:w="587"/>
      </w:tblGrid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73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и растений»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ы Двудольные. Признаки, характерные для растений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емейства Сложноцветные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 Однодольные. Семейства Злаковые и Лилейные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Лабораторная работа №19 </w:t>
            </w:r>
            <w:r>
              <w:rPr>
                <w:rFonts w:eastAsia="Times New Roman" w:cs="Times New Roman" w:ascii="Times New Roman" w:hAnsi="Times New Roman"/>
                <w:sz w:val="22"/>
              </w:rPr>
              <w:t>«Определение признаков класса в строени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тений»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Классы Однодольные. Признаки, характерные для растений семейст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Злаковые и Лилейные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жнейшие сельскохозяйственные растения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ы Однодольные и Двудольные. Важнейш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ельскохозяйственные растения, агротехника их возделывания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пользование человеком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ны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сообщества. Взаимосвязи в растительном сообществе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ств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73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Жизненные формы 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Типы растительных сообществ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4ч)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заимосвязи в растительном сообществе. Сезонные изменения 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ительном сообществе. Сожительство организмов 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тительном сообществе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и смена растительных сообществ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Экскурсия №1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иродное сообщество и человек»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20</w:t>
            </w:r>
            <w:r>
              <w:rPr>
                <w:rFonts w:eastAsia="Times New Roman" w:cs="Times New Roman" w:ascii="Times New Roman" w:hAnsi="Times New Roman"/>
                <w:sz w:val="24"/>
              </w:rPr>
              <w:t>«Определение до рода или вида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кольких травянистых растений одного-двух семейств»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мена растительных сообществ. Типы растительност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е хозяйственной деятельности человека на растительный мир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е хозяйственной деятельности человека на растительный мир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 охраны природы в нашей стране. Роль заповедников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азников. Рациональное природопользование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овая контрольная работа (тестирование)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64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5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ческое планирование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5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 класс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Раздел учебно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урока с элементами содержания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Количе</w:t>
            </w:r>
          </w:p>
        </w:tc>
      </w:tr>
      <w:tr>
        <w:trPr>
          <w:trHeight w:val="31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граммы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ка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во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асов</w:t>
            </w:r>
          </w:p>
        </w:tc>
      </w:tr>
      <w:tr>
        <w:trPr>
          <w:trHeight w:val="147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73" w:type="dxa"/>
            <w:gridSpan w:val="8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 четверть – 18 часо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ведение (3 часа), Простейшие (2 часа). Многоклеточные животные (13 часов)</w:t>
            </w:r>
          </w:p>
        </w:tc>
      </w:tr>
      <w:tr>
        <w:trPr>
          <w:trHeight w:val="188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ведени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е сведения о животном мире. История развития зоологии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Методы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3 ч.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учения животных. Наука зоология и ее структура. Царство Животные. Многообразие и значение животных в природе и жизн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. Общие сведения о животном мире. История изучения животных. Методы изучения животных Современная зоология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24"/>
              </w:rPr>
              <w:t>Зоология-наука о животных. Общее знакомство с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животными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  организмов. Клеточные  и  неклеточные формы  жизн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.  Организм.  Классификация  организмов  Животные ткани,   органы  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и   системы   органов   животных.   Организм животного  как  биосистема.  Одноклеточные  и  многоклеточные организмы.  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Царства   живой   природы. Наука   зоология   и   ее структура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ходство   и   различия   животных   и   растений. Систематика животных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33" w:name="page47"/>
            <w:bookmarkStart w:id="34" w:name="page47"/>
            <w:bookmarkEnd w:id="34"/>
          </w:p>
        </w:tc>
        <w:tc>
          <w:tcPr>
            <w:tcW w:w="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673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знакомство с животными. Сходство и различия животных и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е ткани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ы и системы органов животных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    животного    как    биосистема.    Многообразие  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ификация животных. Среды обитания животных. Поведе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</w:t>
            </w:r>
          </w:p>
        </w:tc>
        <w:tc>
          <w:tcPr>
            <w:tcW w:w="607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(раздражимость, рефлексы и инстинкты)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атика животных.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скурсия № 1 «Многообразие животных»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0" w:type="dxa"/>
            <w:gridSpan w:val="7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стейшие: корненожки, радиолярии, солнечники, споровики.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а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етка.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дноклеточны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е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л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стейшие. Общая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арактеристика</w:t>
            </w:r>
          </w:p>
        </w:tc>
        <w:tc>
          <w:tcPr>
            <w:tcW w:w="29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стейших. Значен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стейших в природе и жизни человека. Пути заражения человека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животных паразитическими простейшими. Меры профилактик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болеваний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зываемых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дноклеточным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ми. Происхождение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стейших.</w:t>
            </w:r>
          </w:p>
        </w:tc>
        <w:tc>
          <w:tcPr>
            <w:tcW w:w="2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стейшие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 среда и места обитания. Образ жизни и поведение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и экологическ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Значение в природе и жизни человека.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монстрации. Живые инфузории, микропрепараты простейших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4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256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1. Простейшие (2 часа)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клнточные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характеристика простейших: многообразие, среда и места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животные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итания; образ жизни и поведение; биологические и экологическ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тейшие</w:t>
            </w:r>
            <w:r>
              <w:rPr>
                <w:rFonts w:eastAsia="Times New Roman" w:cs="Times New Roman" w:ascii="Times New Roman" w:hAnsi="Times New Roman"/>
                <w:sz w:val="24"/>
              </w:rPr>
              <w:t>(2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.)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обенности; колониальные организмы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 1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  теме: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ие  строения  и  передвижения  одноклеточн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»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ростейшие. Многообразие, среда и места обитания. Образ жизни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оведение.  Биологические  и  экологические  особенности.  Значение  в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рироде и жизни человека. Колониальные организмы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  простейших.  Значение  простейших  в  природе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жизни   человека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ути   заражения   человека   и   животных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разитическими простейшими. Меры профилактики заболеваний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зываемых одноклеточными животным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0" w:type="dxa"/>
            <w:gridSpan w:val="7"/>
            <w:tcBorders/>
            <w:vAlign w:val="bottom"/>
          </w:tcPr>
          <w:p>
            <w:pPr>
              <w:pStyle w:val="Normal"/>
              <w:spacing w:lineRule="exact" w:line="257"/>
              <w:ind w:left="40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2. Многоклеточные животные (40 часов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7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гоклеточные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клеточные животные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Беспозвоночные животные. Тип Губки: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тные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 обитания,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и;</w:t>
            </w:r>
          </w:p>
        </w:tc>
        <w:tc>
          <w:tcPr>
            <w:tcW w:w="2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40 часов)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673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логические особенности; значение в природе и жизни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73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 характеристика  типа  Кишечнополостные:  многообразие,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а  обитания,  образ  жизни;  биологические  и  экологическ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обенности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генерация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исхождение кишечнополост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ы кишечнополостных гидроидные, сцифоидные, коралловы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липы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в природе и жизни человека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Исчезающ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дк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охраняемые вид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ип Плоские черви, общая характеристика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ста   обитания.   Образ   жизни   и   поведение.   Биологические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аразитические  плоские  черви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ути  заражения  человека 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   паразитическими   червями.   Меры   профилактик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ражения. Значение в природе и жизни человека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.</w:t>
            </w:r>
          </w:p>
        </w:tc>
        <w:tc>
          <w:tcPr>
            <w:tcW w:w="7673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ип Круглые черви, общая характеристика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и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ста   обитания.   Образ   жизни   и</w:t>
            </w:r>
          </w:p>
        </w:tc>
        <w:tc>
          <w:tcPr>
            <w:tcW w:w="3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ведение.   Биологические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80" w:right="266" w:gutter="0" w:header="0" w:top="686" w:footer="0" w:bottom="7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5" w:name="page48"/>
      <w:bookmarkStart w:id="36" w:name="page48"/>
      <w:bookmarkEnd w:id="36"/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960"/>
        <w:gridCol w:w="1000"/>
        <w:gridCol w:w="2040"/>
        <w:gridCol w:w="1180"/>
        <w:gridCol w:w="1300"/>
        <w:gridCol w:w="1740"/>
        <w:gridCol w:w="1000"/>
      </w:tblGrid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 Паразитические  круглые  черви.  Пути  заражения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    и    животных    паразитическими    червями.    Мер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илактики заражения. Значение в природе и жизни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ип Кольчатые черви, общая характеристика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  места   обитания.   Образ   жизни   и   поведение.   Клас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щетинковые.  Биологические  особенности.  Происхожд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червей.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 работа  №  2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теме:  «Многообраз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ьчатых червей».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щетинковые.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3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явки.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 Значение  дождевых  червей  в  почвообразовани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3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Изучение внешнего стро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ждевого червя, наблюдение за его передвижением и реакциями н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ражения»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ая  характеристика  типа  Моллюски: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итания, образ жизни и поведение. Биологические и эколог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Происхождение моллюсков и их значение в природе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жизни человека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 4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Изуч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 раковин моллюсков»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ип  Иглокожие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 обитания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 жизни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ведение. Биологические и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логические особенности. Значение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роде и жизни человека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ая   характеристика   типа   Членистоногие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ы   жизн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исхождение  членистоногих.  Охрана  членистоногих.   Клас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кообразные:  многообразие;  среда  обитания,  образ  жизни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ведение.    Особенности    строения    и жизне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кообразных,   их   значение   в   природе   и   жизни  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5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Знакомство с разнообразие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кообразных»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 Паукообразные: многообразие, среда обитания, образ жизн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   поведение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   строения   и   жизне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укообразных, их значение в природе и жизни человека. Клещи 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носчики  возбудителей  заболеваний  животных  и  человек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ры профилактик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9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торая четверть - 15 часов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ногоклеточные животные (15 часов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 Насекомые. Многообразие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обитания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жизн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    строения    и    жизнедеятельности    насекомых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ведение насекомых, инстинкты. Значение насекомых в природе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ельскохозяйственной   деятельности   человека.   Насекомые   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редители.   Меры   по   сокращению   численности   насекомых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редителей.  Насекомые,  снижающие  численность  вредителе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раст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 6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Изучение внешне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 насекомого»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</w:t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ы   насекомых:   таракановые,   прямокрылые,   уховертк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енки.  Насекомые  –  переносчики  возбудителей  и  паразит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  и  домашних  животных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 и  эколог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 Значение в природе и жизни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бота  №  7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теме:  «Изучение  типов  развития  насекомых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 представителей отрядов насекомых»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ы</w:t>
            </w:r>
          </w:p>
        </w:tc>
        <w:tc>
          <w:tcPr>
            <w:tcW w:w="45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комых:   стрекозы,   равнокрылые,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ши,   клоп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280" w:right="266" w:gutter="0" w:header="0" w:top="686" w:footer="0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-2656205</wp:posOffset>
                </wp:positionV>
                <wp:extent cx="1143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209.15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7" w:name="page49"/>
      <w:bookmarkStart w:id="38" w:name="page49"/>
      <w:bookmarkEnd w:id="38"/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960"/>
        <w:gridCol w:w="1300"/>
        <w:gridCol w:w="320"/>
        <w:gridCol w:w="1460"/>
        <w:gridCol w:w="300"/>
        <w:gridCol w:w="1900"/>
        <w:gridCol w:w="1700"/>
        <w:gridCol w:w="280"/>
        <w:gridCol w:w="1000"/>
      </w:tblGrid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ческие  и  экологические  особенности.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секомые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–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носчики  возбудителей  и  паразиты  человека  и  домашн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. Значение в природе и жизни человека.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ы насекомых: жуки, бабочки, двукрылые, блох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ческие  и  экологические  особенности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секомые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–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носчики  возбудителей  и  паразиты  человека  и  домашн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. Значение в природе и жизни человека.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ряд   насекомых:   перепончатокрылые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и.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экологические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домашненные   насекомые:   медоносная   пчела   и   тутовы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шелкопряд. Значение в природе и жизни человека.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  работа   №1 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 теме:   «Беспозвоночн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животные»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 характеристика  типа  Хордовых.  Многообразие.  Подти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счерепные.  Класс  Ланцетники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 и  эколог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Значение в природе и жизни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бота   №   8 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 теме:   «Изучение   строения   позвоноч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ого».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7260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дтип   Черепные,   или   Позвоночные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углоротые.   Биологические   и   экологические   особ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 в  природе  и  жизни  человека.  Исчезающие,  редкие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храняемые виды.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ая  характеристика  надкласса  Рыбы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ст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итания  и  внешнее  строение  рыб.  Особенности  внутренне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я и процессов жизнедеятельности у рыб в связи с водны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ом  жизни.  Размножение  и  развитие  и  миграция  рыб 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 работа  №  9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теме:  «Наблюдение  з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шним строением и передвижением рыб».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 систематические  группы  рыб.  Класс  Хрящевые  рыбы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ологические  и  экологические  особенности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 жизни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ведение. Значение рыб в природе и жизни человека. Исчезающие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дкие и охраняемые виды.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 Костные рыбы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и экологические особ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 жизни  и  поведение.  Значение  рыб  в  природе  и  жизн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.  Рыболовство  и  охрана  рыбных  запасов.  Исчезающие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дкие и охраняемые вид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ая характеристика класса Земноводные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ста  обитания,  образ  жизни  и  поведения,  распростран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емноводных.   Биологические   и   экологические   особ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 внешнего строения в связи с образом жизн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нутреннее  строение  земноводных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 и  развит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Земноводных. Происхождение земноводных. Многообраз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временных  земноводных  и  их  охрана.  Исчезающие,  редкие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храняемые  виды.  Значение  земноводных  в  природе  и  жизн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</w:t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ая  характеристика  класса  Пресмыкающиеся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 и  мест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итания,  образ  жизни  и  поведения.  Особенности  внешнего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нутреннег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я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пресмыкающихс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исхождение и многообразие древних пресмыкающихся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6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етья четверть - 20 часо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ногоклеточные животные (13часов), Эволюция строения и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280" w:right="266" w:gutter="0" w:header="0" w:top="686" w:footer="0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9" w:name="page50"/>
      <w:bookmarkStart w:id="40" w:name="page50"/>
      <w:bookmarkEnd w:id="40"/>
    </w:p>
    <w:tbl>
      <w:tblPr>
        <w:tblW w:w="11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860"/>
        <w:gridCol w:w="5200"/>
        <w:gridCol w:w="1200"/>
        <w:gridCol w:w="1140"/>
        <w:gridCol w:w="840"/>
      </w:tblGrid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ункций органов и их систем у животных (7 часов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</w:t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е  пресмыкающихся:  ящерицы,  змеи,  черепахи 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рокодилы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и экологические особенност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смыкающихся в природе и жизни человека. Исчезающие, редк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охраняемые вид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</w:t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ая  характеристика  класса  Птицы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 и  места  обитания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 жизни  и  поведение.  Особенности  внешнего  и  внутреннег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я и жизнедеятельности птиц. Размножение и развит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тиц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 № 10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Изучение внешнег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 и перьевого покрова птиц».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.</w:t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ряды птиц: пингвины, страусообразные, гусеобразные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ндуобразные,  казуарообразные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 и  экологическ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 Значение  птиц  в  природе  и  жизни  человека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чезающие, редкие и охраняемые вид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.</w:t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ряды птиц: дневные хищные, совы, куриные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2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логические  особенности.   Птицеводство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машни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тицы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емы  выращивания  и  ухода  за  птицами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Значени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тиц  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роде и жизни человека. Исчезающие, редкие и охраняемые виды.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.</w:t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exact" w:line="268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ряды  птиц:  воробьинообразные,  голенастые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логические  особенности.  Значение  птиц  в  природе  и  жизн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. Исчезающие, редкие и охраняемые виды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-3852545</wp:posOffset>
                </wp:positionV>
                <wp:extent cx="720915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303.35pt" to="567.55pt,-30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-3855720</wp:posOffset>
                </wp:positionV>
                <wp:extent cx="0" cy="917067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303.6pt" to="0.15pt,4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-3855720</wp:posOffset>
                </wp:positionV>
                <wp:extent cx="0" cy="9170670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303.6pt" to="106.5pt,4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62150</wp:posOffset>
                </wp:positionH>
                <wp:positionV relativeFrom="paragraph">
                  <wp:posOffset>-3855720</wp:posOffset>
                </wp:positionV>
                <wp:extent cx="0" cy="917067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-303.6pt" to="154.5pt,4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74790</wp:posOffset>
                </wp:positionH>
                <wp:positionV relativeFrom="paragraph">
                  <wp:posOffset>-3855720</wp:posOffset>
                </wp:positionV>
                <wp:extent cx="0" cy="917067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-303.6pt" to="517.7pt,4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205345</wp:posOffset>
                </wp:positionH>
                <wp:positionV relativeFrom="paragraph">
                  <wp:posOffset>-3855720</wp:posOffset>
                </wp:positionV>
                <wp:extent cx="0" cy="917067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5pt,-303.6pt" to="567.35pt,4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00" w:leader="none"/>
        </w:tabs>
        <w:spacing w:lineRule="auto" w:line="240"/>
        <w:ind w:left="3200" w:right="460" w:hanging="741"/>
        <w:rPr/>
      </w:pPr>
      <w:r>
        <w:rPr>
          <w:rFonts w:eastAsia="Times New Roman" w:cs="Times New Roman" w:ascii="Times New Roman" w:hAnsi="Times New Roman"/>
          <w:sz w:val="24"/>
        </w:rPr>
        <w:t xml:space="preserve">Сезонные явления в жизни птиц. Экологические группы птиц. 1 Происхождение птиц. Охрана птиц. </w:t>
      </w:r>
      <w:r>
        <w:rPr>
          <w:rFonts w:eastAsia="Times New Roman" w:cs="Times New Roman" w:ascii="Times New Roman" w:hAnsi="Times New Roman"/>
          <w:b/>
          <w:sz w:val="24"/>
        </w:rPr>
        <w:t>Экскурсия №2</w:t>
      </w:r>
      <w:r>
        <w:rPr>
          <w:rFonts w:eastAsia="Times New Roman" w:cs="Times New Roman" w:ascii="Times New Roman" w:hAnsi="Times New Roman"/>
          <w:sz w:val="24"/>
        </w:rPr>
        <w:t xml:space="preserve"> по теме: «Изучение многообразия птиц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49375</wp:posOffset>
                </wp:positionH>
                <wp:positionV relativeFrom="paragraph">
                  <wp:posOffset>-520700</wp:posOffset>
                </wp:positionV>
                <wp:extent cx="58591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-41pt" to="567.55pt,-4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40" w:type="dxa"/>
        <w:jc w:val="left"/>
        <w:tblInd w:w="2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00"/>
        <w:gridCol w:w="860"/>
        <w:gridCol w:w="1560"/>
        <w:gridCol w:w="2220"/>
        <w:gridCol w:w="1600"/>
        <w:gridCol w:w="840"/>
      </w:tblGrid>
      <w:tr>
        <w:trPr>
          <w:trHeight w:val="288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5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</w:t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 Млекопитающие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щая характеристика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ы обитания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 жизни  и  поведение.  Особенности  внешнего  строения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келета  и  мускулатуры  млекопитающих.  Органы  полости  тела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образие  млекопитающих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 работа  №  11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е:  «Изучение  внешнего  строения,  скелета  и  зубной  систем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лекопитающих».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ы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лекопитающих: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проходные,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чатые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секомоядные,   рукокрылые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  и   экологическ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ажнейшие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дставител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рядов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лекопитающие – переносчики возбудителей опасных заболеваний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 в  природе  и  жизни  человека.  Исчезающие,  редкие 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храняемые виды.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.</w:t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ряды млекопитающих: грызуны, зайцеобразные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логические особенности. Важнейшие представители отрядов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ры  борьбы  с  грызунами.  Меры  предосторожности  и  перва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мощь  при  укусах  животных.  Значение  в  природе  и  жизн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. Исчезающие, редкие и охраняемые виды.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</w:t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ы  млекопитающих:  китообразные,  ластоногие,  хоботные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ищные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логические и экологические особенности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ажнейш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дставители  отрядов.  Значение  в  природе  и  жизни  человека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чезающие, редкие и охраняемые вид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49375</wp:posOffset>
                </wp:positionH>
                <wp:positionV relativeFrom="paragraph">
                  <wp:posOffset>-3695700</wp:posOffset>
                </wp:positionV>
                <wp:extent cx="58591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-291pt" to="567.55pt,-29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0" w:leader="none"/>
        </w:tabs>
        <w:spacing w:lineRule="auto" w:line="218"/>
        <w:ind w:left="3200" w:hanging="7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ряды  млекопитающих:  парнокопытные  и  непарнокопытные.1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200" w:right="11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Биологические и экологические особенности. </w:t>
      </w:r>
      <w:r>
        <w:rPr>
          <w:rFonts w:eastAsia="Times New Roman" w:cs="Times New Roman" w:ascii="Times New Roman" w:hAnsi="Times New Roman"/>
          <w:i/>
          <w:sz w:val="24"/>
        </w:rPr>
        <w:t>Важнейш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едставители отрядов. Значение в природе и жизни человека. Исчезающие, редкие и охраняемые вид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49375</wp:posOffset>
                </wp:positionH>
                <wp:positionV relativeFrom="paragraph">
                  <wp:posOffset>-696595</wp:posOffset>
                </wp:positionV>
                <wp:extent cx="58591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-54.85pt" to="567.55pt,-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40" w:type="dxa"/>
        <w:jc w:val="left"/>
        <w:tblInd w:w="2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20"/>
        <w:gridCol w:w="1980"/>
        <w:gridCol w:w="4540"/>
        <w:gridCol w:w="380"/>
      </w:tblGrid>
      <w:tr>
        <w:trPr>
          <w:trHeight w:val="28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43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лекопитающих: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аты.   Важнейшие   представител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яда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  обитания,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  жизни  и  поведение.  Значение  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80" w:right="266" w:gutter="0" w:header="0" w:top="686" w:footer="0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49375</wp:posOffset>
                </wp:positionH>
                <wp:positionV relativeFrom="paragraph">
                  <wp:posOffset>-346710</wp:posOffset>
                </wp:positionV>
                <wp:extent cx="58591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-27.3pt" to="567.55pt,-2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0795</wp:posOffset>
                </wp:positionV>
                <wp:extent cx="720915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85pt" to="567.5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1" w:name="page51"/>
      <w:bookmarkStart w:id="42" w:name="page51"/>
      <w:bookmarkEnd w:id="42"/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640"/>
        <w:gridCol w:w="320"/>
        <w:gridCol w:w="1140"/>
        <w:gridCol w:w="1640"/>
        <w:gridCol w:w="1520"/>
        <w:gridCol w:w="680"/>
        <w:gridCol w:w="1360"/>
        <w:gridCol w:w="920"/>
        <w:gridCol w:w="1000"/>
      </w:tblGrid>
      <w:tr>
        <w:trPr>
          <w:trHeight w:val="281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роде и жизни человека. Исчезающие, редкие и охраняемые виды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,  значение  и  охрана  млекопитающих.  Сезонн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   в   жизни   млекопитающих.   Экологические   груп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лекопитающих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кскурсия №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 теме: «Многообразие птиц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лекопитающих родного края»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№ 2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Позвоночные животные»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. Эволюция строения и функций органов и их систем 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животных (9 час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волюц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6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Покровы тела. </w:t>
            </w:r>
            <w:r>
              <w:rPr>
                <w:rFonts w:eastAsia="Times New Roman" w:cs="Times New Roman" w:ascii="Times New Roman" w:hAnsi="Times New Roman"/>
                <w:b/>
                <w:sz w:val="23"/>
              </w:rPr>
              <w:t>Лабораторная работа № 12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по теме: «Изуч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341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троения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6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 различных покровов тела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кровы и их функци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101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заимосвяз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6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6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кровы у одноклеточных и многоклеточных животных. Кутику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троения и функ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6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4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6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ее значение. Сложное строение покровов позвоночных животных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</w:tr>
      <w:tr>
        <w:trPr>
          <w:trHeight w:val="21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ов и их систе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6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у животны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елезы, их физиологическая роль в жизни животных. Эволюц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9 часов)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кровов тела. Демонстрация. Покровы различных животных 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двигательная система и способы передвижения животных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лости   тела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   внешнего   строения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келета 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ускулатуры млекопитающих. Опорно-двигательная система и е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.  Клеточная  оболочка  как  опорная  структура.  Участ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еточной оболочки одноклеточных организмов в их перемещени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  наружного   скелета   для   опоры   и   передвиж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ногоклеточных  организмов.  Общий  план  строения  скелет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  скелета  животных  разных  систематических  групп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волюция опорно-двигательной системы животных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вижение как одно из свойств живых организмо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Три основн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а  передвижения:  амебовидное  движение,  движение  пр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мощ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гутиков,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виж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мощ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ышц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способительный характер передвижения животных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монстрация. Движение животных различных систематическ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упп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.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рганы  дыхания  и  газообмен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 кислорода  в  жизни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.  Газообмен  у  животных  разных  систематическ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упп: механизм поступления кислорода и  выделения углекисл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аза. Эволюция органов дыхания у позвоночных животных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ы пищеварения. Обмен веществ и превращение энерги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тание и пищеварение у животных. Механизмы воздейств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ы пищеварения у животных разных систематических групп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щеварительные системы животных разных систематическ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упп. Эволюция пищеварительных систем животных раз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атических групп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мен веществ как процесс, обеспечивающий жизнедеятельнос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ых  организмов.  Зависимость  скорости  протекания  обмен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еществ от состояния животного. Взаимосвязь обмена вещест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вращения энергии в живых организмах. Значение ферментов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мене  веществ  и  превращении  энергии.  Роль  газообмена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ноценного питания животных в обмене веществ и превращени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нергии.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340" w:type="dxa"/>
            <w:gridSpan w:val="5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ровеносная система. Кровь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кровообращения 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еносной системы для жизнеобеспечения животных. Органы,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80" w:right="266" w:gutter="0" w:header="0" w:top="686" w:footer="0" w:bottom="7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3" w:name="page52"/>
      <w:bookmarkStart w:id="44" w:name="page52"/>
      <w:bookmarkEnd w:id="44"/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960"/>
        <w:gridCol w:w="1180"/>
        <w:gridCol w:w="1200"/>
        <w:gridCol w:w="1340"/>
        <w:gridCol w:w="640"/>
        <w:gridCol w:w="1320"/>
        <w:gridCol w:w="1580"/>
        <w:gridCol w:w="1000"/>
      </w:tblGrid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6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авляющие кровеносную систему животных. Механизм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вижения крови по сосудам. Взаимосвязь кровообращен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азообмена у животных. Функции крови. Эволюция кров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еносной системы живот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.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рганы выделения.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Значение процесса выделения для жизнеобеспечен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животных. Механизмы осуществления  выделения  у  животных раз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истематических групп. Эволюция органов выделения и выделитель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истемы животных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264"/>
              <w:ind w:lef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етвёртая четверть - 18 часов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волюция строения и функций органов и их систем у живот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2 часа), Индивидуальное развитие животных (4 часа)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витие и закономерности размещения животных на Земле (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аса), Биоценозы (4 часа), Животный мир и хозяйствен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 человека (5 часов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.</w:t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рвная система. Рефлекс. Инстинкт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рвная система и повед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млекопитающих. Рассудочное поведение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Нервная система и поведение млекопитающих, рассудочное поведени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Зависимость характера взаимоотношений животных с окружающе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редой от уровня развития нервной системы. Нервные клетки,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функции в жизнедеятельности организма. Раздражимость ка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пособность организма животного реагировать на раздражени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Нервные системы животных разных систематических групп. Рефлекс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врожденные и приобретенные. Инстинкты врожденные и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риобретенные. Значение рефлексов и инстинктов для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жизнедеятельности животных. Эволюция нервной системы животных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ходе исторического развития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.</w:t>
            </w:r>
          </w:p>
        </w:tc>
        <w:tc>
          <w:tcPr>
            <w:tcW w:w="568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ы чувств. Регуляция деятельности организма.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ность чувствовать окружающую среду, состояние свое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а,  положение  в  пространстве  как  необходимое  услов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едеятельности  животных.  Равновесие,  зрение,  осязание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имическая   чувствительность,   обоняние,   слуха   как   сам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пространенные  органы  чувств.  Значение  органов  чувств 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едеятельности животных. Жидкостная и нервная регуляц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и животных. Эволюция органов чувств животных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оде исторического развития.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.</w:t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рганы размножения. Продление рода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и развит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лекопитающих.   Размножение   и   развитие   млекопитающих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ность воспроизводить себе подобных как одно из основ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ойст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го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ово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есполое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размножени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ермафродитизм – результат одновременного функционир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енской  и  мужской  половых  систем.  Органы  размножения  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  разных  систематических  групп.  Эволюция  органо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я животных в ходе исторического развития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4. Индивидуальное развитие животных (4 часа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.</w:t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пособы размножения животных. Оплодотворение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 животны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витие</w:t>
            </w:r>
          </w:p>
        </w:tc>
        <w:tc>
          <w:tcPr>
            <w:tcW w:w="6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лекопитающих. Размножение.   Бесполое   и   полово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4ч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26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. Половые клетки. Оплодотворение. Размножение ка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6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6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обходимое   явление   в   природе.   Бесполое   размножение   ка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зультат деления материнского организма на две или нескольк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80" w:right="266" w:gutter="0" w:header="0" w:top="686" w:footer="0" w:bottom="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5" w:name="page53"/>
      <w:bookmarkStart w:id="46" w:name="page53"/>
      <w:bookmarkEnd w:id="46"/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960"/>
        <w:gridCol w:w="20"/>
        <w:gridCol w:w="1380"/>
        <w:gridCol w:w="500"/>
        <w:gridCol w:w="440"/>
        <w:gridCol w:w="220"/>
        <w:gridCol w:w="1000"/>
        <w:gridCol w:w="580"/>
        <w:gridCol w:w="660"/>
        <w:gridCol w:w="860"/>
        <w:gridCol w:w="200"/>
        <w:gridCol w:w="420"/>
        <w:gridCol w:w="980"/>
        <w:gridCol w:w="555"/>
      </w:tblGrid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6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астей;   почкования   материнского   организма.   Биологическое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ового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я.</w:t>
            </w:r>
          </w:p>
        </w:tc>
        <w:tc>
          <w:tcPr>
            <w:tcW w:w="24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дельнополость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рождение. Оплодотворение наружное и внутренне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</w:t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  животных   с   превращением   и   без   превращения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иодизация и продолжительность жизни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ая работ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Изучение стадий развития животных и определе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х   возраста». 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т   и   развитие   организмов. Индивидуально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витие как этап жизни животного. Развитие с превращением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ез превращения. Физиологический смысл развития с превращением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метаморфоз)   и  без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вращения.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таморфоз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процесс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арактерный и для позвоночных животных. Взаимосвязь организм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со средой его обитания/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.</w:t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иодизация и продолжительность жизни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нтогенез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  последовательность  событий  в  жизни  особей.  Период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нтогенеза:   эмбриональный,   период   формирования   и   рост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а,    половая    зрелость    и    старость.    Разнообраз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должительности  жизни  животных  разных  систематическ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упп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6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</w:t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 работа  №  3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теме:  «Эволюция  строения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связь строения и функций органов и их систем у животных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е развитие животных».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 животного</w:t>
            </w:r>
          </w:p>
        </w:tc>
        <w:tc>
          <w:tcPr>
            <w:tcW w:w="8775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5. Развитие и закономерности размещения животных на Земле (3 часа)</w:t>
            </w:r>
          </w:p>
        </w:tc>
      </w:tr>
      <w:tr>
        <w:trPr>
          <w:trHeight w:val="24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ра на земле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3 ч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</w:t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а    эволюции:    эмбриологические,    сравнительно-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томические, палеонтологические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илогенез   как   процесс   исторического   развития   организмов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леонтологические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7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авнительно-анатомическ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мбриологические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казательства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волюции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авнительно-анатомические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яды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казательство эволюции</w:t>
            </w:r>
            <w:r>
              <w:rPr>
                <w:sz w:val="24"/>
              </w:rPr>
              <w:t>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.</w:t>
            </w:r>
          </w:p>
        </w:tc>
        <w:tc>
          <w:tcPr>
            <w:tcW w:w="5660" w:type="dxa"/>
            <w:gridSpan w:val="9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. Дарвин о причинах эволюции животного мира.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Ч. Дарвин - основоположник учения об эволюции. Многообразие видов как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результат постоянно возникающих наследственных изменений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естественного отбора. Наследственность как способность организмо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ередавать потомкам свои видовые и индивидуальные призна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Изменчивость как способность организмов существовать в различны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формах, реагируя на влияние окружающей среды. Естественный отбор –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основная, ведущая причина эволюции животного мира.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Усложнение строения животных. Многообразие видов как результат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эволюции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Усложнение строения животных в результате проявлен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естественного  отбора  в  ходе  длительного  исторического  развития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Видообразование   –   результат   дивергенции   признаков   в   процесс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8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эволюции, обусловленный направлением естественного отбор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</w:t>
            </w:r>
          </w:p>
        </w:tc>
        <w:tc>
          <w:tcPr>
            <w:tcW w:w="72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еалы   обитания.   Миграции.   Закономерности   размещен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7" w:name="page54"/>
            <w:bookmarkStart w:id="48" w:name="page54"/>
            <w:bookmarkEnd w:id="48"/>
          </w:p>
        </w:tc>
        <w:tc>
          <w:tcPr>
            <w:tcW w:w="9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7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6. Биоценозы (4 часа)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Биоценозы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2.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стественные  и</w:t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кусственные  биоценозы  (водоем,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3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уг,  степь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4ч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584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ундра, лес, населенный пункт)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Естественная</w:t>
            </w:r>
          </w:p>
        </w:tc>
        <w:tc>
          <w:tcPr>
            <w:tcW w:w="53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экосистема(биогеоценоз).Агроэкосистем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агроценоз) как искусственное сообщество организмов. Круговорот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еществ   и   поток   энергии   в   биогеоценозах. Естественные  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кусственные   биоценозы   (водоем,   луг,   степь,   тундра,   лес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селенный пункт).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3.</w:t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ы среды и их влияние на биоценоз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Цепи питания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ток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нергии. Цепи питания, поток энергии. Взаимосвязь компоненто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ценоза и их приспособленность друг к другу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4.</w:t>
            </w:r>
          </w:p>
        </w:tc>
        <w:tc>
          <w:tcPr>
            <w:tcW w:w="7240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связь компонентов биоценоза, приспособленность друг к</w:t>
            </w:r>
          </w:p>
        </w:tc>
        <w:tc>
          <w:tcPr>
            <w:tcW w:w="5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ругу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кскурсия № 4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 теме: «Изучение взаимосвязи животных с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ругими компонентами биоценоза»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Взаимосвязи организмов: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жвидовые и внутривидовые и со средой обитания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Обобщение по теме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оценозы».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.</w:t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Экскурсия  №  5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 теме:  «Фенологические  наблюдения  з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енними явлениями в жизни животных»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775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7. Животный мир и хозяйственная деятельность человека (5 часов)</w:t>
            </w:r>
          </w:p>
        </w:tc>
      </w:tr>
      <w:tr>
        <w:trPr>
          <w:trHeight w:val="10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Животный мир 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66.</w:t>
            </w:r>
          </w:p>
        </w:tc>
        <w:tc>
          <w:tcPr>
            <w:tcW w:w="7240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оздействие человека и его деятельность на животных. Промыслы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еловека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7.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омашнивание.</w:t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ведение,  основы  содержания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 селекци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5ч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7240" w:type="dxa"/>
            <w:gridSpan w:val="1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ельскохозяйственных  животных.  Важнейшие  породы  домашн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6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40" w:type="dxa"/>
            <w:gridSpan w:val="1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лекопитающих.  Приемы  выращивания  и  ухода  за  домашним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лекопитающими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.</w:t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а животного мира: законы, система мониторинга, охраняемы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территории.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Красная книга. Рациональное использова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вотных.</w:t>
            </w:r>
          </w:p>
        </w:tc>
        <w:tc>
          <w:tcPr>
            <w:tcW w:w="39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9.</w:t>
            </w:r>
          </w:p>
        </w:tc>
        <w:tc>
          <w:tcPr>
            <w:tcW w:w="58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№ 4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теме: «Животные»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.</w:t>
            </w:r>
          </w:p>
        </w:tc>
        <w:tc>
          <w:tcPr>
            <w:tcW w:w="58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ведение итогов года по курсу «Животные. 7 класс»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4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6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ческое планирование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10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 класс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2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Раздел учебной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w w:val="98"/>
              </w:rPr>
              <w:t>урока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pacing w:lineRule="exact" w:line="211"/>
              <w:ind w:right="407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Тема урока с элементами содержания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Количес</w:t>
            </w:r>
          </w:p>
        </w:tc>
      </w:tr>
      <w:tr>
        <w:trPr>
          <w:trHeight w:val="231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граммы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тво</w:t>
            </w:r>
          </w:p>
        </w:tc>
      </w:tr>
      <w:tr>
        <w:trPr>
          <w:trHeight w:val="232" w:hRule="atLeast"/>
        </w:trPr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часов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7"/>
        </w:rPr>
      </w:pPr>
      <w:r>
        <w:rPr>
          <w:rFonts w:eastAsia="Times New Roman" w:cs="Times New Roman" w:ascii="Times New Roman" w:hAnsi="Times New Roman"/>
          <w:w w:val="97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-449580</wp:posOffset>
                </wp:positionV>
                <wp:extent cx="0" cy="168973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35.4pt" to="0.15pt,9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205345</wp:posOffset>
                </wp:positionH>
                <wp:positionV relativeFrom="paragraph">
                  <wp:posOffset>-449580</wp:posOffset>
                </wp:positionV>
                <wp:extent cx="0" cy="168973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5pt,-35.4pt" to="567.35pt,9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1 четверть – 18 часо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Введение. Науки, изучающие организм человека (</w:t>
      </w:r>
      <w:r>
        <w:rPr>
          <w:rFonts w:eastAsia="Times New Roman" w:cs="Times New Roman" w:ascii="Times New Roman" w:hAnsi="Times New Roman"/>
          <w:b/>
          <w:i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ч</w:t>
      </w:r>
      <w:r>
        <w:rPr>
          <w:rFonts w:eastAsia="Times New Roman" w:cs="Times New Roman" w:ascii="Times New Roman" w:hAnsi="Times New Roman"/>
          <w:b/>
          <w:sz w:val="24"/>
        </w:rPr>
        <w:t>), Происхождение человека (</w:t>
      </w:r>
      <w:r>
        <w:rPr>
          <w:rFonts w:eastAsia="Times New Roman" w:cs="Times New Roman" w:ascii="Times New Roman" w:hAnsi="Times New Roman"/>
          <w:b/>
          <w:i/>
          <w:sz w:val="24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ч</w:t>
      </w:r>
      <w:r>
        <w:rPr>
          <w:rFonts w:eastAsia="Times New Roman" w:cs="Times New Roman" w:ascii="Times New Roman" w:hAnsi="Times New Roman"/>
          <w:b/>
          <w:sz w:val="24"/>
        </w:rPr>
        <w:t>), Строение</w:t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организма (</w:t>
      </w:r>
      <w:r>
        <w:rPr>
          <w:rFonts w:eastAsia="Times New Roman" w:cs="Times New Roman" w:ascii="Times New Roman" w:hAnsi="Times New Roman"/>
          <w:b/>
          <w:i/>
          <w:sz w:val="24"/>
        </w:rPr>
        <w:t>4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ч</w:t>
      </w:r>
      <w:r>
        <w:rPr>
          <w:rFonts w:eastAsia="Times New Roman" w:cs="Times New Roman" w:ascii="Times New Roman" w:hAnsi="Times New Roman"/>
          <w:b/>
          <w:sz w:val="24"/>
        </w:rPr>
        <w:t xml:space="preserve">), Опорно-двигательная система (8 </w:t>
      </w:r>
      <w:r>
        <w:rPr>
          <w:rFonts w:eastAsia="Times New Roman" w:cs="Times New Roman" w:ascii="Times New Roman" w:hAnsi="Times New Roman"/>
          <w:b/>
          <w:i/>
          <w:sz w:val="24"/>
        </w:rPr>
        <w:t>ч</w:t>
      </w:r>
      <w:r>
        <w:rPr>
          <w:rFonts w:eastAsia="Times New Roman" w:cs="Times New Roman" w:ascii="Times New Roman" w:hAnsi="Times New Roman"/>
          <w:b/>
          <w:sz w:val="24"/>
        </w:rPr>
        <w:t xml:space="preserve">), Внутренняя среда организма (1 </w:t>
      </w:r>
      <w:r>
        <w:rPr>
          <w:rFonts w:eastAsia="Times New Roman" w:cs="Times New Roman" w:ascii="Times New Roman" w:hAnsi="Times New Roman"/>
          <w:b/>
          <w:i/>
          <w:sz w:val="24"/>
        </w:rPr>
        <w:t>ч</w:t>
      </w:r>
      <w:r>
        <w:rPr/>
        <w:t>)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000"/>
        <w:gridCol w:w="1520"/>
        <w:gridCol w:w="1300"/>
        <w:gridCol w:w="1600"/>
        <w:gridCol w:w="1500"/>
        <w:gridCol w:w="1300"/>
        <w:gridCol w:w="440"/>
        <w:gridCol w:w="115"/>
      </w:tblGrid>
      <w:tr>
        <w:trPr>
          <w:trHeight w:val="264" w:hRule="atLeast"/>
        </w:trPr>
        <w:tc>
          <w:tcPr>
            <w:tcW w:w="2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. Науки,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2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 о человеке. Здоровье и его охрана.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 и его здоровье. Введение в науки о человеке. Значение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зучающ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ний об особенностях строения и жизнедеятельности организма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рганизм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 для самопознания и сохранения здоровья. Биосоциальная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bookmarkStart w:id="49" w:name="page55"/>
            <w:bookmarkEnd w:id="49"/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еловека 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2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рода человека. Науки о человеке и их методы. Значение знаний о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е. Основные направления (проблемы) биологии 8 класса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язанные с изучением организма человека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овление наук о человеке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мплекс наук, изучающих организм человека. Научные методы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учения человеческого организма (наблюдение, измерение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сперимент).Основные этапы развития анатомии, физиологии и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игиены человека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ческое положение человека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роисхожд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есто человека в системе животного мира. Сходства и отличия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человека </w:t>
            </w:r>
            <w:r>
              <w:rPr>
                <w:rFonts w:eastAsia="Times New Roman" w:cs="Times New Roman" w:ascii="Times New Roman" w:hAnsi="Times New Roman"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 и животных. Биологическая природа человека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е прошлое людей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исхождение современного человека. Происхождение и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волюция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ы человека. Среда обитания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Особенности  человека  как  социального  существа.  Расы. 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ы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 и их формирование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щий обзор организма человека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рганизма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Общие свойства организма человека. Строение организма человека. Уровни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3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организации организма человека. Органы и системы органов человека.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очное строение организма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етка  -  основа  строения,  жизнедеятельности  и  развития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ов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,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имически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ав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жизненны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ойства. Клеточно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а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едеятельность клетк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1 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зучение микроскопического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 тканей организма человека. Выявление особенносте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 клеток разных тканей»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: эпителиальная, соединительная, мышечная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кани, органы и системы органов организма человека, их строени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функции. Организм человека как биосистема. Внутренняя среда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а (кровь, лимфа, тканевая жидкость)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вная ткань. Рефлекторная регуляция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флекторная дуга. Нервная ткань. Строение нейрона. Рефлекс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флекторная   дуга.   Рецепто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наблюдение.   Мигательны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флекс  и  условия  его  проявления  и  торможения.  Коленный  и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дбровный рефлексы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рно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 опорно-двигательного аппарата, его состав. Строение костей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гатель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Лабораторные работы№ 2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«</w:t>
            </w:r>
            <w:r>
              <w:rPr>
                <w:rFonts w:eastAsia="Times New Roman" w:cs="Times New Roman" w:ascii="Times New Roman" w:hAnsi="Times New Roman"/>
                <w:sz w:val="22"/>
              </w:rPr>
              <w:t>Изучение микроскопического строения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истема 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8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сти. Изучение внешнего вида отдельных костей скелета человека»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Опора и движение. Опорно-двигательная система: состав, строение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функции. Кость: состав, строение, рост. Опорно-двигательная система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остав, строение и рост кости. Кости: трубчатые, губчатые, плоские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мешанные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1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елет человека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№3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ыявление особенностей строения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вонков»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келет человека. Скелет головы. Кости черепа: лобная, теменные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сочные, затылочная, клиновидная и решётчатая. Скелет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уловища. Позвоночник как основная часть скелета туловища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Скелет конечностей и их поясов Осевой скелет и скелет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ечностей. Скелет человека. Особенности скелета человека,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0" w:name="page56"/>
            <w:bookmarkStart w:id="51" w:name="page56"/>
            <w:bookmarkEnd w:id="51"/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язанные с прямохождением и трудовой деятельностью. Влия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акторов окружающей среды и образа жизни на развит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келета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единения костей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оединение костей. Сустав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троение мышц. Обзор мышц человека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Мышцы и их функции</w:t>
            </w:r>
            <w:r>
              <w:rPr>
                <w:i/>
                <w:sz w:val="22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 Строение и функции скелетных мышц. Основны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группы скелетных мышц. Мышцы синергисты и антагонисты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амонаблюдение. Работа основных мышц. Роль плечевого пояса 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движениях руки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келетных мышц и их регуляция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физических упражнений для правильного формирован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келета и мышц. Работа мышц и её регуляция. Атрофия мышц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томление и восстановление мышц. Самонаблюдение. Влия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атической и динамической работы на утомление мышц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ушения опорно-двигательной системы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Гиподинамия.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анка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теохондроз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Сколиоз. Плоскостопие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наблюдение Выявление нарушения осанки и налич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лоскостопия (выполняется дома)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ая помощь при ушибах, переломах костей и вывихах суставов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илактика   травматизма.   Первая   помощь   при   травмах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орно-двигательного   аппарата.   Травмы   костно-мышечной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ы и меры первой помощи при них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общение по теме: Опорно-двигательная система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нутренняя сред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ь и остальные компоненты внутренней среды организма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организма </w:t>
            </w:r>
            <w:r>
              <w:rPr>
                <w:rFonts w:eastAsia="Times New Roman" w:cs="Times New Roman" w:ascii="Times New Roman" w:hAnsi="Times New Roman"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№4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ение микроскопического строен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ви человека и лягушк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ь и кровообращение. Функции крови и лимфы. Поддержа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стоянства внутренней среды. Гомеостаз. Состав крови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Форменные </w:t>
            </w:r>
            <w:r>
              <w:rPr>
                <w:rFonts w:eastAsia="Times New Roman" w:cs="Times New Roman" w:ascii="Times New Roman" w:hAnsi="Times New Roman"/>
                <w:sz w:val="24"/>
              </w:rPr>
              <w:t>элементы крови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: эритроциты, лейкоциты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ромбоциты. Группы крови. Резус-фактор. Переливание крови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нутренняя среда организма, значение её постоянства. Соста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нутренней среды организма и её функции. Кровь. Тканева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дкость. Лимфа. Свёртывание крови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6"/>
            <w:tcBorders/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торая четверть - 14 часов</w:t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нутренняя среда организма (2 ч),Кровеносная и лимфатические системы (6 ч),Дыхание (4</w:t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),Пищеварение (2 ч)</w:t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нутренняя сред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рьба организма с инфекцией. Иммунитет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уппы   крови.   Свертывание   крови.   Лейкоциты,   их   роль   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щите организма. Иммунитет, факторы, влияющие н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ммунитет.  Иммунитет,  факторы,  влияющие  на  иммунитет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рушения иммунной системы человека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мунология на службе здоровья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 работ Л. Пастера и И.И. Мечникова в област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ммунитета. Роль прививок в борьбе с инфекционным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болеваниями. Вакцинация, лечебная сыворотка. Аллергия. СПИД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ливание крови. Группы крови. Донор. Реципиент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ровеносна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ные системы организма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имфат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еносная и лимфатическая системы: состав, строение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истемы 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6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. Замкнутое и незамкнутое кровообращение. Кровеносна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лимфатическая системы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руги кровообращения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-1844040</wp:posOffset>
                </wp:positionV>
                <wp:extent cx="11430" cy="120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145.2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000"/>
        <w:gridCol w:w="7220"/>
        <w:gridCol w:w="555"/>
      </w:tblGrid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5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мерение кровяного давления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 сосудов. Движение крови по сосудам. Орган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ообращения. Сердечный цикл Сосудистая система, её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. Круги кровообращения. Давление крови в сосудах и его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рение. Пульс. Самонаблюдение. Подсчёт ударов пульса в поко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при физической нагрузке (выполняется дома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3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и работа сердц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ение и работа сердца. Сердечный цикл. Пульс. Давле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и. Строение и работа сердца. Коронарная кровеносна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а. Автоматизм сердца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4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крови по сосудам. Регуляция кровоснабжения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6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мерение скорости кровотока 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удах ногтевого лож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авление крови в сосудах и его измерение. Пульс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5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гиена сердечнососудистой системы. Первая помощь пр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болеваниях сердца и сосудов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вижение лимфы по сосудам. Гигиена сердечно-сосудистой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ы. Профилактика сердечно-сосудистых заболеваний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изиологические основы укрепления сердца и сосудов. Гиподинам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ее последствия. Влияние курения и употребления спиртны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питков на сердце и сосуды. Болезни сердца и их профилактик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ональные пробы для самоконтроля своего физического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ояния и тренированности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6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ая помощь при кровотечениях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отечение.  Виды  кровотечений,  приемы  оказания  первой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мощи  при  кровотечениях. Типы  кровотечений  и  способы  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тановки. Оказание первой помощи при кровотечениях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Дыхан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7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дыхания. Органы дыхательной системы. Дыхательны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и, голосообразование. Заболевания дыхательных путей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ыхание. Дыхательная система: состав, строение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. Гигиена дыхания. Вред табакокурения. Предупрежде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спространения инфекционных заболеваний и соблюдение мер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илактики для защиты собственного организма. Перва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мощь при остановке дыхания, спасении утопающего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равлении угарным газом. Дыхание и его значение. Орган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ыхания. Верхние и нижние дыхательные пути. Голосовой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ппарат. Заболевания органов дыхания и их предупреждение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Легкие. Легочное и тканевое дыхание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Этапы дыхания. Легочные объемы. Газообмен в легких и тканях. Газообмен 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лёгких и тканях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ханизм вдоха и выдоха. Регуляция дыхания. Охрана воздушной среды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Регуляция дыхания. Чистота атмосферного воздуха как фактор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здоровья. Механизм дыхания. Дыхательные движения: вдох и выдох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Регуляция дыхания. Охрана воздушной среды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ые возможности дыхательной системы как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ь здоровья. Болезни и травмы органов дыхания: 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а, первая помощь. Приемы реанимаци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7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ение частоты дыхания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жизненной емкости легких. Дыхательные движен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енная ёмкость лёгких. Вред табакокурения. Приёмы оказан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вой помощи при отравлении угарным газом, спасени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топающего. Заболевания органов дыхания и их профилактика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1</w:t>
            </w:r>
          </w:p>
        </w:tc>
        <w:tc>
          <w:tcPr>
            <w:tcW w:w="7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 и пищеварение.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Пищеварение 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ч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щеварение. Питание. Пищеварение. Пищеварительная система: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ав, строение, функции. Ферменты. Питание и его значение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ы пищеварения и их функции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2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е в ротовой полост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ботка пищи в ротовой полости. Зубы и уход за ними. Слюна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юнные железы. Глотание. Пищеварение в ротовой полост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наблюдения. Определение положения слюнных желёз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вижение гортани при глотании. Изучение действия ферменто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юны на крахмал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265"/>
              <w:ind w:right="174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ретья четверть - 20 часо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Пищеварение (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),Обмен веществ и энергии (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),Покровные органы. Терморегуляция. Выделение (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),Нервная система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6 ч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)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Анализаторы. Органы чувств (3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)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ищевар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е в желудке и двенадцатиперстной кишке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8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ие действия ферменто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лудочного сока на белк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йствие ферментов  слюны и желудочного сока. Пищеварение 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елудке и кишечнике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4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асывание. Роль печени. Функции толстого кишечник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ботка пищи в ротовой полости. Зубы и уход за ними. Слюна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юнные железы. Глотание. Всасывание питательных веществ в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ровь.  Тонкий  и  толстый  кишечник.  Барьерная  роль  печен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ппендикс. Первая помощь при подозрении на аппендицит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ищеварения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клад Павлова И. П. в изучение пищеварения. Гигиена питания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Предотвращение желудочно-кишечных заболеваний. Регуляц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щеварения.  Открытие  условных  и  безусловных  рефлексов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рвная и гуморальная регуляция пищеварения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гиена   органов   пищеварения.   Предупреждение   желудочно-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шечных инфекций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илактика отравлений и гепатита. Гигиена питания. Наиболе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асные кишечные инфекции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мен вещест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7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мен веществ и энергии – основное свойство всех живых существ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энергии 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3ч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рменты. Обмен веществ и превращение энергии. Две сторон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мена веществ и энергии. Обмен органических и неорганическ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еществ.  Пластический  и  энергетический  обмен.  Обмен  белков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глеводов, жиров. Обмен воды и минеральных солей. Ферменты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х роль в организме человека. Механизмы работы ферментов. Роль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рментов в организме человека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8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тамины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тамины. Проявление гиповитаминозов и авитаминозов, и мер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х предупреждения. Витамины и их роль в организме человек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ификация витаминов. Роль витаминов в организме человека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9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озатраты человека и пищевой рацион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9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ановление зависимости между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зированной нагрузкой и уровнем энергетического обмен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нергетический обмен и питание. Пищевые рационы. Норм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питания. Регуляция обмена веществ.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ой и общий обмен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нергетическая емкость (калорийность) пищи. Рационально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тание. Нормы и режим питания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810</wp:posOffset>
                </wp:positionH>
                <wp:positionV relativeFrom="paragraph">
                  <wp:posOffset>-1949450</wp:posOffset>
                </wp:positionV>
                <wp:extent cx="11430" cy="12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153.5pt;width:0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000"/>
        <w:gridCol w:w="1620"/>
        <w:gridCol w:w="700"/>
        <w:gridCol w:w="480"/>
        <w:gridCol w:w="420"/>
        <w:gridCol w:w="360"/>
        <w:gridCol w:w="1560"/>
        <w:gridCol w:w="660"/>
        <w:gridCol w:w="1060"/>
        <w:gridCol w:w="360"/>
        <w:gridCol w:w="380"/>
        <w:gridCol w:w="175"/>
      </w:tblGrid>
      <w:tr>
        <w:trPr>
          <w:trHeight w:val="26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окровные органы.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0</w:t>
            </w:r>
          </w:p>
        </w:tc>
        <w:tc>
          <w:tcPr>
            <w:tcW w:w="686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. Кожа – наружный покровный орган.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Терморегуляци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ружные покровы тела. Строение и функции кожи. Производны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ыделение 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4ч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жи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наблюдения   Изучение   под   лупой   тыльной   и   ладонно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верхности кисти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ределение типа своей кожи с помощью бумажной салфетки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</w:t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ход за кожей. Гигиена одежды и обуви. Болезни кожи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ход  за  кожей,  волосами,  ногтями.  Болезни  и  травмы  кожи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игиена кожных покровов. Гигиена одежды и обуви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2</w:t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орегуляция организма. Закаливание.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ддержание  температуры  тела.  Терморегуляция  при  разных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ловиях среды. Покровы тела. Уход за кожей, волосами, ногтями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ль кожи в процессах терморегуляции. Приемы оказания перво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  <w:t xml:space="preserve">Помощи при травмах, ожогах, обморожения </w:t>
            </w: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  <w:szCs w:val="24"/>
              </w:rPr>
              <w:t>хиих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илактика. Роль    кожи    в    терморегуляции.    Закаливани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а. Приёмы оказания первой помощи при травмах, ожогах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обморожениях, профилактика поражений кожи</w:t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3</w:t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деление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Выделен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очевыделительная система: состав, строение, функции. Процесс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разования и выделения мочи, его регуляция. Заболевания органов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очевыделительной системы и их предупреждение. Мочеполовы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фекции,  меры  их  предупреждения  для  сохранения  здоровья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деление и его значение. Органы выделения. Заболевания органов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очевыделительной системы и их предупреждение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Нервная систем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4</w:t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нервной системы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6ч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рвная система. Значение нервной системы в регуляции процессов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едеятельности.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5</w:t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нервной системы. Спинной мозг.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арактеристи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рвно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ы: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центральна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иферическая,  соматическая  и  вегетативная.  Нервы,  нервны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локна и нервные узлы. Рефлекторный принцип работы нервно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ы.  Рефлекторная  дуга.  Спинной  мозг. Строение  нервно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ы.  Нервная  система:  центральная  и  периферическая,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матическая   и   вегетативная   (автономная).   Спинной   мозг.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инномозговые нервы. Функции спинного мозга</w:t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6</w:t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я  головного  мозга.  Функции  продолговатого  и  среднего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зга, моста и мозжечка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ловной мозг. Большие полушария головного мозга. Особенности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вития   головного   мозга   человека   и   его   функциональная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симметрия. Нарушения  деятельности  нервной  системы  и  их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дупреждение. Головной  мозг.  Отделы  головного  мозга  и  их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. Пальценосовая проба и особенности движения, связанные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  функциями  мозжечка  и  среднего  мозга.  Изучение  рефлексов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долговатого и среднего мозга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7</w:t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 переднего мозга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ередний   мозг.   Промежуточный   мозг.   Большие   полушария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ловного мозга и их функции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8</w:t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матический   и   автономный   (вегетативный) отделы   нервной</w:t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егетативная нервная система, её строение. Симпатический 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расимпатический отделы вегетативной нервной системы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наблюдение. Штриховое раздражение кожи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9</w:t>
            </w:r>
          </w:p>
        </w:tc>
        <w:tc>
          <w:tcPr>
            <w:tcW w:w="580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общение по теме: Нервная система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Анализаторы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торы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Органы чувств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6ч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енсорные системы (анализаторы). Органы чувств и их значение 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изни человека. Сенсорные системы, их строение и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функции.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Понятие об анализаторах.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1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ительный анализатор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 10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ие строения и работы органа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лаз и зрение. Оптическая система глаза. Сетчатка. Зрительны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цепторы: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лочк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лбочки. Строение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зрительног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нализатора.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2</w:t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гиена зрения. Предупреждение глазных болезней.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рушения  зрения  и  их  предупреждение.  Заболевания  орган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рения и их предупреждение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exact" w:line="267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етвёртая четверть - 18 часов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0740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Анализаторы. Органы чувств (3ч), Высшая нервная деятельность (6 ч), Эндокринная система (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),</w:t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ндивидуальное развитие организма (7 ч)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Анализаторы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3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овой анализатор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ы чувст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хо  и  слух.  Строение  и  функции  органа  слуха.  Гигиена  слуха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уховой анализатор, его строение.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4</w:t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рганы равновесия, кожно-мышечное чувство, обоняние и вкус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Органы  равновесия,  мышечного  чувства,  осязания,  обоняния  и  вкуса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Взаимодействие  сенсорных  систем.  Влияние  экологических  факторов  на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органы чувств. Вестибулярный анализатор. Мышечное чувство. Осязание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Обоняние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</w:t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общение по теме: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Анализаторы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ы чувств.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2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ысшая нерв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6</w:t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 отечественных ученых в разработку учения о высше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вной деятельности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оведение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сшая нервная деятельность. Психология поведения человека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психика(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6ч</w:t>
            </w:r>
            <w:r>
              <w:rPr>
                <w:rFonts w:eastAsia="Times New Roman" w:cs="Times New Roman" w:ascii="Times New Roman" w:hAnsi="Times New Roman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2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сшая нервная деятельность человека, работы И. М. Сеченов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2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. П. Павлова, А. А. Ухтомского и П. К. Анохина. Безусловные 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ловные рефлексы, их значение. Вклад И. М. Сеченова,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. П. Павлова, А. А. Ухтомского и других отечественных ученых 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работку учения о высшей нервной деятельности.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7</w:t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ожденные и приобретенные программы поведения.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Безусловные и условные рефлексы. Поведение человека.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рождённое и приобретённое поведение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8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н и сновидения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н и бодрствование. Значение сна.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9</w:t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 высшей  нервной  деятельности  человека.  Речь  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нание. Познавательные процессы.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ая работа №11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а объёма кратковременно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и с помощью теста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знавательная деятельность мозга. Эмоции, память, мышление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чь. Сон и бодрствование. Значение сна. Предупрежден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рушений сна. Особенности психики человека: осмысленн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сприятия, словесно-логическое мышление, способность к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коплению и передаче из поколения в поколение информации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дивидуальные особенности личности: способности,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темперамент, характер, одаренность. Цели и мотивы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и. Значение интеллектуальных, творческих и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-2118360</wp:posOffset>
                </wp:positionV>
                <wp:extent cx="11430" cy="120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166.8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000"/>
        <w:gridCol w:w="2140"/>
        <w:gridCol w:w="620"/>
        <w:gridCol w:w="1480"/>
        <w:gridCol w:w="1960"/>
        <w:gridCol w:w="1020"/>
        <w:gridCol w:w="555"/>
      </w:tblGrid>
      <w:tr>
        <w:trPr>
          <w:trHeight w:val="27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стетических потребностей. Роль обучения и воспитания в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развитии психики и поведения человека.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высшей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вной деятельности человека. Речь. Познавательная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. Память и обучение. Виды памяти. Расстройств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и. Способы улучшения памяти.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0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ля. Эмоции. Внимание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левые   действия.   Эмоциональные   реакции.   Физиологическ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ы внимания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1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 по  теме:  Высшая  нервная  деятельность.  Поведение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ика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ндокрин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2</w:t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Роль эндокринной регуляции.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Нейрогуморальная регуляция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истема (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2ч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й организм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гуляция  функций  организма,  способы  регуляции.  Механизм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  <w:t>Регуляции функций. Органы эндокринной системыи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онирование. Единство нервной и гуморальной регуляции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3</w:t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желез внутренней секреции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Железы и их классификация. Эндокринная система. Гормоны, 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ль в регуляции физиологических функций организма. Железы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нутренней секреции: гипофиз, эпифиз, щитовидная железа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дпочечники. Железы смешанной секреции: поджелудочная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овые железы. Регуляция функций эндокринных желез. Влия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рмонов желез внутренней секреции на человека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Индивидуально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4</w:t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е циклы. Размножение. Половая система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азвит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множение и развитие. Половая система: состав, строение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а(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5ч</w:t>
            </w:r>
            <w:r>
              <w:rPr>
                <w:rFonts w:eastAsia="Times New Roman" w:cs="Times New Roman" w:ascii="Times New Roman" w:hAnsi="Times New Roman"/>
                <w:sz w:val="22"/>
              </w:rPr>
              <w:t>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. Особенности размножения человека. Половые железы и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овые клетки. Половое созревание.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5</w:t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зародыша и плода. Беременность и роды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лодотворение   и   внутриутробное   развитие.   Роды. Закон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дивидуального  развития.  Оплодотворение  и  внутриутробно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витие. Развитие зародыша и плода. Беременность и роды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ственны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ожденные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3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олевания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езни,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ющиеся половым путем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следование признаков у человека. Наследственные болезни, 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чины и предупреждение. Роль генетических знаний в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ланировании семьи. Забота о репродуктивном здоровье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фекции, передающиеся половым путем и их профилактик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Ч, профилактика СПИДа.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7</w:t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  ребенка   после   рождения.   Становление   личност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ы, склонности, способности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т и развитие ребенка. Половое созревание. Рост и развит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бёнка   после   рождения.   Темперамент.   Черты   характера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дивид и личность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доровье человека и его охрана. Здоровье человека. Соблюде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нитарно-гигиенических норм и правил здорового образа жизн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репление здоровья: аутотренинг, закаливание, двигательна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ктивность, сбалансированное питание. Влияние физических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пражнений на органы и системы органов. Защитно -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способительные реакции организма. Факторы, нарушающ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доровье (гиподинамия, курение, употребление алкоголя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сбалансированное питание, стресс). Человек и окружающая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810</wp:posOffset>
                </wp:positionH>
                <wp:positionV relativeFrom="paragraph">
                  <wp:posOffset>-6357620</wp:posOffset>
                </wp:positionV>
                <wp:extent cx="11430" cy="12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500.6pt;width:0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380"/>
        <w:gridCol w:w="1000"/>
        <w:gridCol w:w="7220"/>
        <w:gridCol w:w="555"/>
      </w:tblGrid>
      <w:tr>
        <w:trPr>
          <w:trHeight w:val="276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а. Значение окружающей среды как источника веществ и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нергии. Социальная и природная среда, адаптации к ним. Кратка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арактеристика основных форм труда. Рациональная организац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руда и отдыха. Соблюдение правил поведения в окружающей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е, в опасных и чрезвычайных ситуациях, как основ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езопасности собственной жизни. Зависимость здоровья человека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 состояния окружающей среды. Культура отношения к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бственному здоровью и здоровью окружающих. Адаптация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ма к природной и социальной среде. Поддержание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дорового образа жизни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9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довая контрольная работа (тестирование)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0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.</w:t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700" w:right="986" w:gutter="0" w:header="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13:00Z</dcterms:created>
  <dc:creator/>
  <dc:description/>
  <cp:keywords/>
  <dc:language>en-US</dc:language>
  <cp:lastModifiedBy>Минзифа</cp:lastModifiedBy>
  <cp:lastPrinted>2022-09-16T09:24:00Z</cp:lastPrinted>
  <dcterms:modified xsi:type="dcterms:W3CDTF">2023-01-17T06:20:00Z</dcterms:modified>
  <cp:revision>14</cp:revision>
  <dc:subject/>
  <dc:title/>
</cp:coreProperties>
</file>